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Heading3"/>
        <w:rPr>
          <w:rFonts w:ascii="Arial Narrow" w:hAnsi="Arial Narrow" w:cs="Arial Narrow"/>
          <w:sz w:val="26"/>
          <w:lang w:val="es-MX"/>
        </w:rPr>
      </w:pPr>
      <w:r>
        <w:rPr>
          <w:rFonts w:cs="Arial Narrow" w:ascii="Arial Narrow" w:hAnsi="Arial Narrow"/>
          <w:sz w:val="26"/>
          <w:lang w:val="es-MX"/>
        </w:rPr>
      </w:r>
    </w:p>
    <w:p>
      <w:pPr>
        <w:pStyle w:val="Heading3"/>
        <w:rPr>
          <w:rFonts w:ascii="Arial Narrow" w:hAnsi="Arial Narrow" w:cs="Arial Narrow"/>
          <w:sz w:val="26"/>
        </w:rPr>
      </w:pPr>
      <w:r>
        <w:rPr>
          <w:rFonts w:cs="Arial Narrow" w:ascii="Arial Narrow" w:hAnsi="Arial Narrow"/>
          <w:sz w:val="26"/>
        </w:rPr>
      </w:r>
    </w:p>
    <w:p>
      <w:pPr>
        <w:pStyle w:val="Heading3"/>
        <w:rPr>
          <w:rFonts w:ascii="Arial Narrow" w:hAnsi="Arial Narrow" w:cs="Arial Narrow"/>
          <w:sz w:val="26"/>
        </w:rPr>
      </w:pPr>
      <w:r>
        <w:rPr>
          <w:rFonts w:cs="Arial Narrow" w:ascii="Arial Narrow" w:hAnsi="Arial Narrow"/>
          <w:sz w:val="26"/>
        </w:rPr>
      </w:r>
    </w:p>
    <w:p>
      <w:pPr>
        <w:pStyle w:val="Heading3"/>
        <w:rPr>
          <w:rFonts w:ascii="Arial Narrow" w:hAnsi="Arial Narrow" w:cs="Arial Narrow"/>
          <w:sz w:val="26"/>
        </w:rPr>
      </w:pPr>
      <w:r>
        <w:rPr>
          <w:rFonts w:cs="Arial Narrow" w:ascii="Arial Narrow" w:hAnsi="Arial Narrow"/>
          <w:sz w:val="26"/>
        </w:rPr>
        <w:t>INC/VCEyEC/05 DTTO/MOR/E-2005</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right"/>
        <w:rPr/>
      </w:pPr>
      <w:r>
        <w:rPr>
          <w:rFonts w:cs="Arial" w:ascii="Arial Narrow" w:hAnsi="Arial Narrow"/>
          <w:sz w:val="26"/>
          <w:lang w:val="es-MX"/>
        </w:rPr>
        <w:t>Ciudad de México, 20 de diciembre de 2006</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TextBody"/>
        <w:rPr/>
      </w:pPr>
      <w:r>
        <w:rPr>
          <w:rFonts w:cs="Arial Narrow" w:ascii="Arial Narrow" w:hAnsi="Arial Narrow"/>
          <w:sz w:val="26"/>
        </w:rPr>
        <w:t>Resolución de la inconformidad presentada por el Lic. Rabrindanath Obscura Gutiérrez, quien se desempeña como Vocal de Capacitación Electoral y Educación Cívica de la Junta Ejecutiva correspondiente al 05 Distrito en el estado de Morelos,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Heading1"/>
        <w:rPr>
          <w:rFonts w:ascii="Arial Narrow" w:hAnsi="Arial Narrow" w:cs="Arial Narrow"/>
          <w:sz w:val="26"/>
        </w:rPr>
      </w:pPr>
      <w:r>
        <w:rPr>
          <w:rFonts w:cs="Arial Narrow" w:ascii="Arial Narrow" w:hAnsi="Arial Narrow"/>
          <w:sz w:val="26"/>
        </w:rPr>
        <w:t>R e s u l t a n d o s</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pPr>
      <w:r>
        <w:rPr>
          <w:rFonts w:cs="Arial" w:ascii="Arial Narrow" w:hAnsi="Arial Narrow"/>
          <w:sz w:val="26"/>
          <w:lang w:val="es-MX"/>
        </w:rPr>
        <w:t xml:space="preserve">I. De conformidad con el “Sistema de Evaluación Anual del Desempeño de los miembros del Servicio Profesional Electoral ejercicio 2005”, aprobado por la Junta General Ejecutiva del Instituto Federal Electoral el 9 de diciembre de 2004; con fechas 7 y 11 de febrero de 2006, se llevó a cabo la aplicación de las cédulas de evaluación correspondientes al </w:t>
      </w:r>
      <w:r>
        <w:rPr>
          <w:rFonts w:cs="Arial Narrow" w:ascii="Arial Narrow" w:hAnsi="Arial Narrow"/>
          <w:sz w:val="26"/>
        </w:rPr>
        <w:t>Lic. Rabrindanath Obscura Gutiérrez, quien se desempeña como Vocal de Capacitación Electoral y Educación Cívica de la Junta Ejecutiva correspondiente al 05 Distrito en el estado de Morelos;</w:t>
      </w:r>
      <w:r>
        <w:rPr>
          <w:rFonts w:cs="Arial" w:ascii="Arial Narrow" w:hAnsi="Arial Narrow"/>
          <w:sz w:val="26"/>
          <w:lang w:val="es-MX"/>
        </w:rPr>
        <w:t xml:space="preserve"> fungiendo como evaluador jerárquico en los factores de Principios de actuación y Competencias/Perfiles de actuación el Lic. Porfirio Rubén Maruri Pérez, Vocal Ejecutivo de esa Junta Distrital; como evaluador normativo en los factores de Eficacia y Eficiencia en el Logro de resultados globales derivados de objetivos y metas programadas el C. José Luis Graieb Lezama, Vocal de Capacitación Electoral y Educación Cívica de la Junta Local en el estado de Morelos; en lo referente al factor de Trabajo en Equipo los evaluadores fueron los integrantes de la Junta Local Ejecutiva en esa entidad; y en el factor de autoevaluación el evaluador fue el propio inconforme.</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II. Con fecha 14 de junio de 2005, la Junta General Ejecutiva del Instituto Federal 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pPr>
      <w:r>
        <w:rPr>
          <w:rFonts w:cs="Arial" w:ascii="Arial Narrow" w:hAnsi="Arial Narrow"/>
          <w:sz w:val="26"/>
          <w:lang w:val="es-MX"/>
        </w:rPr>
        <w:t xml:space="preserve">III. De conformidad con lo que establecen los artículos 104 y 110 del </w:t>
      </w:r>
      <w:r>
        <w:rPr>
          <w:rFonts w:cs="Arial" w:ascii="Arial Narrow" w:hAnsi="Arial Narrow"/>
          <w:i/>
          <w:iCs/>
          <w:sz w:val="26"/>
          <w:lang w:val="es-MX"/>
        </w:rPr>
        <w:t>Estatuto del Servicio Profesional Electoral y del Personal del Instituto Federal Electoral</w:t>
      </w:r>
      <w:r>
        <w:rPr>
          <w:rFonts w:cs="Arial" w:ascii="Arial Narrow" w:hAnsi="Arial Narrow"/>
          <w:sz w:val="26"/>
          <w:lang w:val="es-MX"/>
        </w:rPr>
        <w:t xml:space="preserve">, la Dirección Ejecutiva del Servicio Profesional Electoral, mediante oficio Núm. DESPE/DFEP/SE/006/06 de fecha 29 de mayo de 2006, notificó el 30 de mayo de este mismo año al </w:t>
      </w:r>
      <w:r>
        <w:rPr>
          <w:rFonts w:cs="Arial Narrow" w:ascii="Arial Narrow" w:hAnsi="Arial Narrow"/>
          <w:sz w:val="26"/>
        </w:rPr>
        <w:t>Lic. Rabrindanath Obscura Gutiérrez</w:t>
      </w:r>
      <w:r>
        <w:rPr>
          <w:rFonts w:cs="Arial" w:ascii="Arial Narrow" w:hAnsi="Arial Narrow"/>
          <w:sz w:val="26"/>
          <w:lang w:val="es-MX"/>
        </w:rPr>
        <w:t>, el “Dictamen de resultados de la evaluación anual del desempeño de los miembros del Servicio Profesional Electoral correspondiente al ejercicio 2005”.</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íodo para recepción de inconformidades sería a partir del 10 de julio teniendo como límite el 24 del mismo mes de 2006.</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pPr>
      <w:r>
        <w:rPr>
          <w:rFonts w:cs="Arial" w:ascii="Arial Narrow" w:hAnsi="Arial Narrow"/>
          <w:sz w:val="26"/>
          <w:lang w:val="es-MX"/>
        </w:rPr>
        <w:t xml:space="preserve">V. Con fecha 24 de julio de 2006, la Dirección Ejecutiva del Servicio Profesional Electoral recibió escrito de inconformidad, signado por el </w:t>
      </w:r>
      <w:r>
        <w:rPr>
          <w:rFonts w:cs="Arial Narrow" w:ascii="Arial Narrow" w:hAnsi="Arial Narrow"/>
          <w:sz w:val="26"/>
        </w:rPr>
        <w:t>Lic. Rabrindanath Obscura Gutiérrez</w:t>
      </w:r>
      <w:r>
        <w:rPr>
          <w:rFonts w:cs="Arial" w:ascii="Arial Narrow" w:hAnsi="Arial Narrow"/>
          <w:sz w:val="26"/>
          <w:lang w:val="es-MX"/>
        </w:rPr>
        <w:t>, en contra de los resultados obtenidos en el “Dictamen de resultados de la evaluación anual del desempeño de los miembros del Servicio Profesional Electoral correspondiente al ejercicio 2005”.</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pPr>
      <w:r>
        <w:rPr>
          <w:rFonts w:cs="Arial" w:ascii="Arial Narrow" w:hAnsi="Arial Narrow"/>
          <w:sz w:val="26"/>
          <w:lang w:val="es-MX"/>
        </w:rPr>
        <w:t xml:space="preserve">VI. Del análisis al escrito de inconformidad promovido por el </w:t>
      </w:r>
      <w:r>
        <w:rPr>
          <w:rFonts w:cs="Arial Narrow" w:ascii="Arial Narrow" w:hAnsi="Arial Narrow"/>
          <w:sz w:val="26"/>
        </w:rPr>
        <w:t>Lic. Rabrindanath Obscura Gutiérrez</w:t>
      </w:r>
      <w:r>
        <w:rPr>
          <w:rFonts w:cs="Arial" w:ascii="Arial Narrow" w:hAnsi="Arial Narrow"/>
          <w:sz w:val="26"/>
          <w:lang w:val="es-MX"/>
        </w:rPr>
        <w:t>, se desprende que se inconforma por los siguientes factores:</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numPr>
          <w:ilvl w:val="0"/>
          <w:numId w:val="3"/>
        </w:numPr>
        <w:tabs>
          <w:tab w:val="clear" w:pos="708"/>
          <w:tab w:val="left" w:pos="1080" w:leader="none"/>
        </w:tabs>
        <w:spacing w:lineRule="auto" w:line="360"/>
        <w:ind w:left="1080" w:hanging="360"/>
        <w:jc w:val="both"/>
        <w:rPr/>
      </w:pPr>
      <w:r>
        <w:rPr>
          <w:rFonts w:cs="Arial" w:ascii="Arial Narrow" w:hAnsi="Arial Narrow"/>
          <w:b/>
          <w:bCs/>
          <w:sz w:val="26"/>
          <w:lang w:val="es-MX"/>
        </w:rPr>
        <w:t>Principios de actuación</w:t>
      </w:r>
      <w:r>
        <w:rPr>
          <w:rFonts w:cs="Arial" w:ascii="Arial Narrow" w:hAnsi="Arial Narrow"/>
          <w:sz w:val="26"/>
          <w:lang w:val="es-MX"/>
        </w:rPr>
        <w:t>, en lo referente a los indicadores de Legalidad, Certeza, Objetividad, Imparcialidad e Independencia.</w:t>
      </w:r>
    </w:p>
    <w:p>
      <w:pPr>
        <w:pStyle w:val="Normal"/>
        <w:spacing w:lineRule="auto" w:line="360"/>
        <w:ind w:left="720" w:hanging="0"/>
        <w:jc w:val="both"/>
        <w:rPr>
          <w:rFonts w:ascii="Arial Narrow" w:hAnsi="Arial Narrow" w:cs="Arial"/>
          <w:sz w:val="26"/>
          <w:lang w:val="es-MX"/>
        </w:rPr>
      </w:pPr>
      <w:r>
        <w:rPr>
          <w:rFonts w:cs="Arial" w:ascii="Arial Narrow" w:hAnsi="Arial Narrow"/>
          <w:sz w:val="26"/>
          <w:lang w:val="es-MX"/>
        </w:rPr>
      </w:r>
    </w:p>
    <w:p>
      <w:pPr>
        <w:pStyle w:val="Normal"/>
        <w:numPr>
          <w:ilvl w:val="0"/>
          <w:numId w:val="3"/>
        </w:numPr>
        <w:tabs>
          <w:tab w:val="clear" w:pos="708"/>
          <w:tab w:val="left" w:pos="1080" w:leader="none"/>
        </w:tabs>
        <w:spacing w:lineRule="auto" w:line="360"/>
        <w:ind w:left="1080" w:hanging="360"/>
        <w:jc w:val="both"/>
        <w:rPr/>
      </w:pPr>
      <w:r>
        <w:rPr>
          <w:rFonts w:cs="Arial" w:ascii="Arial Narrow" w:hAnsi="Arial Narrow"/>
          <w:b/>
          <w:bCs/>
          <w:sz w:val="26"/>
          <w:lang w:val="es-MX"/>
        </w:rPr>
        <w:t>Competencias/Principios de actuación para Vocal de Capacitación</w:t>
      </w:r>
      <w:r>
        <w:rPr>
          <w:rFonts w:cs="Arial" w:ascii="Arial Narrow" w:hAnsi="Arial Narrow"/>
          <w:sz w:val="26"/>
          <w:lang w:val="es-MX"/>
        </w:rPr>
        <w:t>, en lo referente a los indicadores de Capacidad de planeación y organización, Solución de problemas, Liderazgo, Innovación, Orientación a resultados, Negociación, Comunicación efectiva y Orientación de servicio.</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Por lo que la Dirección Ejecutiva del Servicio Profesional Electoral determinó solicitar a su evaluador jerárquico mediante oficio Núm. DESPE/0689/2006 fechado el 17 de agosto de 2006, y notificado el día 21 de agosto de este mismo año, los soportes documentales y las motivaciones que avalen el origen de las calificaciones asentadas en los indicadores por los cuales se inconforma.</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540"/>
        <w:jc w:val="both"/>
        <w:rPr/>
      </w:pPr>
      <w:r>
        <w:rPr>
          <w:rFonts w:cs="Arial" w:ascii="Arial Narrow" w:hAnsi="Arial Narrow"/>
          <w:sz w:val="26"/>
          <w:lang w:val="es-MX"/>
        </w:rPr>
        <w:t xml:space="preserve">VII. </w:t>
      </w:r>
      <w:r>
        <w:rPr>
          <w:rFonts w:cs="Arial" w:ascii="Arial Narrow" w:hAnsi="Arial Narrow"/>
          <w:sz w:val="26"/>
        </w:rPr>
        <w:t>Con fecha 4 de septiembre de 2006, se recibió en la Dirección Ejecutiva del Servicio Profesional Electoral el oficio Núm. JDE/05/VE/1275/06 de fecha 1 de septiembre de este mismo año, signado por el Lic. Porfirio Rubén Maruri Pérez, Vocal Ejecutivo correspondiente al 05 Distrito en el estado de Morelos, mediante el cual remite los argumentos y soportes documentales de la calificación asentada en los indicadores que hoy se impugnan en los factores de referencia.</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 xml:space="preserve">En virtud de lo anterior y teniendo a la vista los argumentos y las pruebas documentales, se procede a emitir la resolución correspondiente con base en los siguientes: </w:t>
      </w:r>
    </w:p>
    <w:p>
      <w:pPr>
        <w:pStyle w:val="Normal"/>
        <w:spacing w:lineRule="auto" w:line="360"/>
        <w:ind w:firstLine="708"/>
        <w:jc w:val="both"/>
        <w:rPr>
          <w:rFonts w:ascii="Arial Narrow" w:hAnsi="Arial Narrow" w:cs="Arial"/>
          <w:sz w:val="26"/>
        </w:rPr>
      </w:pPr>
      <w:r>
        <w:rPr>
          <w:rFonts w:cs="Arial" w:ascii="Arial Narrow" w:hAnsi="Arial Narrow"/>
          <w:sz w:val="26"/>
        </w:rPr>
      </w:r>
    </w:p>
    <w:p>
      <w:pPr>
        <w:pStyle w:val="Normal"/>
        <w:spacing w:lineRule="auto" w:line="360"/>
        <w:ind w:firstLine="708"/>
        <w:jc w:val="center"/>
        <w:rPr>
          <w:rFonts w:ascii="Arial Narrow" w:hAnsi="Arial Narrow" w:cs="Arial"/>
          <w:b/>
          <w:b/>
          <w:bCs/>
          <w:sz w:val="26"/>
        </w:rPr>
      </w:pPr>
      <w:r>
        <w:rPr>
          <w:rFonts w:cs="Arial" w:ascii="Arial Narrow" w:hAnsi="Arial Narrow"/>
          <w:b/>
          <w:bCs/>
          <w:sz w:val="26"/>
        </w:rPr>
        <w:t>C o n s i d e r a n d o s</w:t>
      </w:r>
    </w:p>
    <w:p>
      <w:pPr>
        <w:pStyle w:val="Normal"/>
        <w:spacing w:lineRule="auto" w:line="360"/>
        <w:ind w:firstLine="540"/>
        <w:jc w:val="both"/>
        <w:rPr>
          <w:rFonts w:ascii="Arial Narrow" w:hAnsi="Arial Narrow" w:cs="Arial"/>
          <w:b/>
          <w:b/>
          <w:bCs/>
          <w:sz w:val="26"/>
          <w:lang w:val="es-MX"/>
        </w:rPr>
      </w:pPr>
      <w:r>
        <w:rPr>
          <w:rFonts w:cs="Arial" w:ascii="Arial Narrow" w:hAnsi="Arial Narrow"/>
          <w:b/>
          <w:bCs/>
          <w:sz w:val="26"/>
          <w:lang w:val="es-MX"/>
        </w:rPr>
      </w:r>
    </w:p>
    <w:p>
      <w:pPr>
        <w:pStyle w:val="Normal"/>
        <w:spacing w:lineRule="auto" w:line="360"/>
        <w:ind w:firstLine="540"/>
        <w:jc w:val="both"/>
        <w:rPr/>
      </w:pPr>
      <w:r>
        <w:rPr>
          <w:rFonts w:cs="Arial" w:ascii="Arial Narrow" w:hAnsi="Arial Narrow"/>
          <w:sz w:val="26"/>
          <w:lang w:val="es-MX"/>
        </w:rPr>
        <w:t xml:space="preserve">1.-  Con fundamento en los artículos 95, párrafo 1, inciso b), 168, numeral 6 del </w:t>
      </w:r>
      <w:r>
        <w:rPr>
          <w:rFonts w:cs="Arial" w:ascii="Arial Narrow" w:hAnsi="Arial Narrow"/>
          <w:i/>
          <w:iCs/>
          <w:sz w:val="26"/>
          <w:lang w:val="es-MX"/>
        </w:rPr>
        <w:t>Código Federal de Instituciones y Procedimientos Electorales</w:t>
      </w:r>
      <w:r>
        <w:rPr>
          <w:rFonts w:cs="Arial" w:ascii="Arial Narrow" w:hAnsi="Arial Narrow"/>
          <w:sz w:val="26"/>
          <w:lang w:val="es-MX"/>
        </w:rPr>
        <w:t xml:space="preserve">; 111, 112 y 113 del </w:t>
      </w:r>
      <w:r>
        <w:rPr>
          <w:rFonts w:cs="Arial" w:ascii="Arial Narrow" w:hAnsi="Arial Narrow"/>
          <w:i/>
          <w:iCs/>
          <w:sz w:val="26"/>
          <w:lang w:val="es-MX"/>
        </w:rPr>
        <w:t>Estatuto del Servicio Profesional Electoral y del Personal del Instituto Federal Electoral</w:t>
      </w:r>
      <w:r>
        <w:rPr>
          <w:rFonts w:cs="Arial" w:ascii="Arial Narrow" w:hAnsi="Arial Narrow"/>
          <w:sz w:val="26"/>
          <w:lang w:val="es-MX"/>
        </w:rPr>
        <w:t>, así como en los Acuerdos de la Junta General Ejecutiva por los que s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540"/>
        <w:jc w:val="both"/>
        <w:rPr/>
      </w:pPr>
      <w:r>
        <w:rPr>
          <w:rFonts w:cs="Arial" w:ascii="Arial Narrow" w:hAnsi="Arial Narrow"/>
          <w:sz w:val="26"/>
          <w:lang w:val="es-MX"/>
        </w:rPr>
        <w:t xml:space="preserve">2.- De acuerdo con lo establecido por el artículo 111 del </w:t>
      </w:r>
      <w:r>
        <w:rPr>
          <w:rFonts w:cs="Arial" w:ascii="Arial Narrow" w:hAnsi="Arial Narrow"/>
          <w:i/>
          <w:iCs/>
          <w:sz w:val="26"/>
          <w:lang w:val="es-MX"/>
        </w:rPr>
        <w:t>Estatuto del Servicio Profesional Electoral y del Personal del Instituto Federal Electoral</w:t>
      </w:r>
      <w:r>
        <w:rPr>
          <w:rFonts w:cs="Arial" w:ascii="Arial Narrow" w:hAnsi="Arial Narrow"/>
          <w:sz w:val="26"/>
          <w:lang w:val="es-MX"/>
        </w:rPr>
        <w:t xml:space="preserve">, así como en los puntos Tercero y Cuarto del Acuerdo JGE63/2005, se recibió con fecha 24 de julio de 2006, el escrito de inconformidad interpuesto por el </w:t>
      </w:r>
      <w:r>
        <w:rPr>
          <w:rFonts w:cs="Arial Narrow" w:ascii="Arial Narrow" w:hAnsi="Arial Narrow"/>
          <w:sz w:val="26"/>
        </w:rPr>
        <w:t>Lic. Rabrindanath Obscura Gutiérrez, quien se desempeña como Vocal de Capacitación Electoral y Educación Cívica de la Junta Ejecutiva correspondiente al 05 Distrito en el estado de Morelos</w:t>
      </w:r>
      <w:r>
        <w:rPr>
          <w:rFonts w:cs="Arial" w:ascii="Arial Narrow" w:hAnsi="Arial Narrow"/>
          <w:sz w:val="26"/>
          <w:lang w:val="es-MX"/>
        </w:rPr>
        <w:t>, de cuyo análisis se desprende que se inconforma por el “Dictamen de resultados de la evaluación anual del desempeño de los miembros del Servicio Profesional Electoral correspondiente al ejercicio 2005”, por el periodo comprendido del 1 de julio al 31 de diciembre de 2005, específicamente en los factores de:</w:t>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numPr>
          <w:ilvl w:val="0"/>
          <w:numId w:val="3"/>
        </w:numPr>
        <w:tabs>
          <w:tab w:val="clear" w:pos="708"/>
          <w:tab w:val="left" w:pos="900" w:leader="none"/>
        </w:tabs>
        <w:spacing w:lineRule="auto" w:line="360"/>
        <w:ind w:left="900" w:hanging="360"/>
        <w:jc w:val="both"/>
        <w:rPr/>
      </w:pPr>
      <w:r>
        <w:rPr>
          <w:rFonts w:cs="Arial" w:ascii="Arial Narrow" w:hAnsi="Arial Narrow"/>
          <w:b/>
          <w:bCs/>
          <w:sz w:val="26"/>
          <w:lang w:val="es-MX"/>
        </w:rPr>
        <w:t>Principios de actuación</w:t>
      </w:r>
      <w:r>
        <w:rPr>
          <w:rFonts w:cs="Arial" w:ascii="Arial Narrow" w:hAnsi="Arial Narrow"/>
          <w:sz w:val="26"/>
          <w:lang w:val="es-MX"/>
        </w:rPr>
        <w:t>, en lo referente a los indicadores de Legalidad, Certeza, Objetividad, Imparcialidad e Independencia; en donde obtuvo una calificación de 5.672.</w:t>
      </w:r>
    </w:p>
    <w:p>
      <w:pPr>
        <w:pStyle w:val="Normal"/>
        <w:spacing w:lineRule="auto" w:line="360"/>
        <w:ind w:left="720" w:hanging="0"/>
        <w:jc w:val="both"/>
        <w:rPr>
          <w:rFonts w:ascii="Arial Narrow" w:hAnsi="Arial Narrow" w:cs="Arial"/>
          <w:sz w:val="26"/>
          <w:lang w:val="es-MX"/>
        </w:rPr>
      </w:pPr>
      <w:r>
        <w:rPr>
          <w:rFonts w:cs="Arial" w:ascii="Arial Narrow" w:hAnsi="Arial Narrow"/>
          <w:sz w:val="26"/>
          <w:lang w:val="es-MX"/>
        </w:rPr>
      </w:r>
    </w:p>
    <w:p>
      <w:pPr>
        <w:pStyle w:val="Normal"/>
        <w:numPr>
          <w:ilvl w:val="0"/>
          <w:numId w:val="3"/>
        </w:numPr>
        <w:tabs>
          <w:tab w:val="clear" w:pos="708"/>
          <w:tab w:val="left" w:pos="900" w:leader="none"/>
        </w:tabs>
        <w:spacing w:lineRule="auto" w:line="360"/>
        <w:ind w:left="900" w:hanging="360"/>
        <w:jc w:val="both"/>
        <w:rPr/>
      </w:pPr>
      <w:r>
        <w:rPr>
          <w:rFonts w:cs="Arial" w:ascii="Arial Narrow" w:hAnsi="Arial Narrow"/>
          <w:b/>
          <w:bCs/>
          <w:sz w:val="26"/>
          <w:lang w:val="es-MX"/>
        </w:rPr>
        <w:t>Competencias/Principios de actuación para Vocal de Capacitación</w:t>
      </w:r>
      <w:r>
        <w:rPr>
          <w:rFonts w:cs="Arial" w:ascii="Arial Narrow" w:hAnsi="Arial Narrow"/>
          <w:sz w:val="26"/>
          <w:lang w:val="es-MX"/>
        </w:rPr>
        <w:t>, en lo referente a los indicadores de Capacidad de planeación y organización, Solución de problemas, Liderazgo, Innovación, Orientación a resultados, Negociación, Comunicación efectiva y Orientación de servicio, en donde obtuvo una calificación de 6.595, y en su Evaluación Anual Final 9.297.</w:t>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t xml:space="preserve">Por lo que se procede a analizar los elementos que obran en el expediente y los argumentos del inconforme y su evaluador para determinar lo que conforme a derecho proceda. </w:t>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540"/>
        <w:jc w:val="center"/>
        <w:rPr>
          <w:rFonts w:ascii="Arial Narrow" w:hAnsi="Arial Narrow" w:cs="Arial"/>
          <w:b/>
          <w:b/>
          <w:bCs/>
          <w:sz w:val="26"/>
          <w:lang w:val="es-MX"/>
        </w:rPr>
      </w:pPr>
      <w:r>
        <w:rPr>
          <w:rFonts w:cs="Arial" w:ascii="Arial Narrow" w:hAnsi="Arial Narrow"/>
          <w:b/>
          <w:bCs/>
          <w:sz w:val="26"/>
          <w:lang w:val="es-MX"/>
        </w:rPr>
        <w:t>Argumentos generales del inconforme</w:t>
      </w:r>
    </w:p>
    <w:p>
      <w:pPr>
        <w:pStyle w:val="Normal"/>
        <w:spacing w:lineRule="auto" w:line="360"/>
        <w:jc w:val="both"/>
        <w:rPr>
          <w:rFonts w:ascii="Arial Narrow" w:hAnsi="Arial Narrow" w:cs="Arial"/>
          <w:b/>
          <w:b/>
          <w:bCs/>
          <w:sz w:val="26"/>
          <w:lang w:val="es-MX"/>
        </w:rPr>
      </w:pPr>
      <w:r>
        <w:rPr>
          <w:rFonts w:cs="Arial" w:ascii="Arial Narrow" w:hAnsi="Arial Narrow"/>
          <w:b/>
          <w:bCs/>
          <w:sz w:val="26"/>
          <w:lang w:val="es-MX"/>
        </w:rPr>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t>De manera general el inconforme manifiesta que lleva laborando en el Instituto Federal Electoral 5 años en los cuales ha puesto su mejor esfuerzo y dedicación para cumplir de manera acertada con la responsabilidad que le fue encomendada y para dejar en alto siempre el nombre y el prestigio de la institución; que ha guiado su actuar invariablemente apegado a los principios rectores de la institución, lo que le ha ocasionado, incomprensión, rechazo y enfrentamientos con sus compañeros de trabajo y superiores; señalando que todo esto lo ha asumido con la plena convicción de estar dando la batalla por mejorar nuestras instituciones en beneficio del México que tanto queremos, seguro de que la forma más adecuada de hacerlo es realizando lo mejor posible nuestro trabajo, con convicción y congruencia en el pensar y el actuar.</w:t>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t>Asimismo, continúa manifestando que el pasado 25 de mayo de 2006 recibió el “Dictamen de resultados de la Evaluación Anual del Desempeño correspondiente al ejercicio 2005”, y que dicho documento abarca dos periodos: en el primero se anotan las calificaciones relativas al periodo del 1 de enero al 30 de junio de 2005 que corresponden a su anterior adscripción en el Distrito 13 del Distrito Federal y, la segunda parte, abarca el periodo del 1 de julio al 31 de diciembre de 2005, que se refiere a su actual adscripción en el Distrito 05 en el estado de Morelos.</w:t>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t>Que en el documento que corresponde al primer periodo, que se refiere al "cambio de adscripción" en el Distrito 13 del Distrito Federal, obtuvo 5 de calificación en todos los indicadores relativos a los "Principios de actuación" y "Competencias Perfiles de Actuación", lo que le da promedios de calificaciones de 10.0 y 10.0 respectivamente, pero que sin embargo de manera inexplicable para él, en el segundo periodo que se refiere a su actual adscripción en el Distrito 05 en el estado de Morelos, en los mismos indicadores se le otorgaron tres calificaciones de 2 “desempeño regular” y dos calificaciones de 3 “buen desempeño” en el factor de "Principios de actuación", y tres calificaciones de 2 “desempeño regular” y cinco de 3 “buen desempeño” en "Competencias/Perfiles de Actuación", lo que dio como resultado promedio de 5.67 y 6.59 respectivamente, es decir, calificaciones reprobatorias.</w:t>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540"/>
        <w:jc w:val="center"/>
        <w:rPr>
          <w:rFonts w:ascii="Arial Narrow" w:hAnsi="Arial Narrow" w:cs="Arial"/>
          <w:b/>
          <w:b/>
          <w:bCs/>
          <w:sz w:val="26"/>
          <w:lang w:val="es-MX"/>
        </w:rPr>
      </w:pPr>
      <w:r>
        <w:rPr>
          <w:rFonts w:cs="Arial" w:ascii="Arial Narrow" w:hAnsi="Arial Narrow"/>
          <w:b/>
          <w:bCs/>
          <w:sz w:val="26"/>
          <w:lang w:val="es-MX"/>
        </w:rPr>
        <w:t>Pruebas del inconforme</w:t>
      </w:r>
    </w:p>
    <w:p>
      <w:pPr>
        <w:pStyle w:val="Normal"/>
        <w:spacing w:lineRule="auto" w:line="360"/>
        <w:ind w:firstLine="540"/>
        <w:jc w:val="center"/>
        <w:rPr>
          <w:rFonts w:ascii="Arial Narrow" w:hAnsi="Arial Narrow" w:cs="Arial"/>
          <w:b/>
          <w:b/>
          <w:bCs/>
          <w:sz w:val="26"/>
          <w:lang w:val="es-MX"/>
        </w:rPr>
      </w:pPr>
      <w:r>
        <w:rPr>
          <w:rFonts w:cs="Arial" w:ascii="Arial Narrow" w:hAnsi="Arial Narrow"/>
          <w:b/>
          <w:bCs/>
          <w:sz w:val="26"/>
          <w:lang w:val="es-MX"/>
        </w:rPr>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t>Cabe referir, que el recurrente remite una serie de pruebas documentales, las cuales se relacionan a continuación, mismas que a su parecer sirven de soporte documental para todos y cada uno de los indicadores de ambos factores por los cuales se inconforma:</w:t>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r>
    </w:p>
    <w:p>
      <w:pPr>
        <w:pStyle w:val="Normal"/>
        <w:numPr>
          <w:ilvl w:val="0"/>
          <w:numId w:val="2"/>
        </w:numPr>
        <w:tabs>
          <w:tab w:val="clear" w:pos="708"/>
          <w:tab w:val="left" w:pos="900" w:leader="none"/>
        </w:tabs>
        <w:spacing w:lineRule="auto" w:line="360"/>
        <w:ind w:left="900" w:hanging="360"/>
        <w:jc w:val="both"/>
        <w:rPr>
          <w:rFonts w:ascii="Arial Narrow" w:hAnsi="Arial Narrow" w:cs="Arial"/>
          <w:sz w:val="26"/>
          <w:lang w:val="es-MX"/>
        </w:rPr>
      </w:pPr>
      <w:r>
        <w:rPr>
          <w:rFonts w:cs="Arial" w:ascii="Arial Narrow" w:hAnsi="Arial Narrow"/>
          <w:sz w:val="26"/>
          <w:lang w:val="es-MX"/>
        </w:rPr>
        <w:t>Constancia de fecha 15 de junio de 2006, expedida al inconforme, por la Universidad del Estado de Morelos, El Instituto Federal Electoral en Morelos, y la Universidad La Salle Cuernavaca, en virtud de haber asistido al Coloquio "Los Retos Electorales del 2006", realizado el 15 de junio de 2006 con 10 horas de duración.</w:t>
      </w:r>
    </w:p>
    <w:p>
      <w:pPr>
        <w:pStyle w:val="Normal"/>
        <w:spacing w:lineRule="auto" w:line="360"/>
        <w:ind w:left="540" w:hanging="0"/>
        <w:jc w:val="both"/>
        <w:rPr>
          <w:rFonts w:ascii="Arial Narrow" w:hAnsi="Arial Narrow" w:cs="Arial"/>
          <w:sz w:val="26"/>
          <w:lang w:val="es-MX"/>
        </w:rPr>
      </w:pPr>
      <w:r>
        <w:rPr>
          <w:rFonts w:cs="Arial" w:ascii="Arial Narrow" w:hAnsi="Arial Narrow"/>
          <w:sz w:val="26"/>
          <w:lang w:val="es-MX"/>
        </w:rPr>
      </w:r>
    </w:p>
    <w:p>
      <w:pPr>
        <w:pStyle w:val="Normal"/>
        <w:numPr>
          <w:ilvl w:val="0"/>
          <w:numId w:val="2"/>
        </w:numPr>
        <w:tabs>
          <w:tab w:val="clear" w:pos="708"/>
          <w:tab w:val="left" w:pos="900" w:leader="none"/>
        </w:tabs>
        <w:spacing w:lineRule="auto" w:line="360"/>
        <w:ind w:left="900" w:hanging="360"/>
        <w:jc w:val="both"/>
        <w:rPr>
          <w:rFonts w:ascii="Arial Narrow" w:hAnsi="Arial Narrow" w:cs="Arial"/>
          <w:sz w:val="26"/>
          <w:lang w:val="es-MX"/>
        </w:rPr>
      </w:pPr>
      <w:r>
        <w:rPr>
          <w:rFonts w:cs="Arial" w:ascii="Arial Narrow" w:hAnsi="Arial Narrow"/>
          <w:sz w:val="26"/>
          <w:lang w:val="es-MX"/>
        </w:rPr>
        <w:t>Hojas de Dictámenes de resultados de la Evaluación Anual del Desempeño correspondientes al ejercicio 2005, pertenecientes al inconforme, tanto por su evaluación aplicada como Vocal de Capacitación Electoral y Educación Cívica del 13 Distrito en el Distrito Federal, la cual abarcó del 1 de enero al 30 de junio de 2005, como por la que se llevó a cabo en el 05 Distrito en el estado de Morelos en ese mismo cargo, la cual corrió del 1 de julio al 31 de diciembre de 2005, de las cuales se desprende que durante el primer semestre de 2005, obtuvo calificaciones de 10.00 en los factores que impugna, y en el segundo aparece con promedios de 5.672 en el factor de Principios de actuación y de 6.595 en el de Competencias/Perfiles de actuación.</w:t>
      </w:r>
    </w:p>
    <w:p>
      <w:pPr>
        <w:pStyle w:val="Normal"/>
        <w:spacing w:lineRule="auto" w:line="360"/>
        <w:ind w:left="540" w:hanging="0"/>
        <w:jc w:val="both"/>
        <w:rPr>
          <w:rFonts w:ascii="Arial Narrow" w:hAnsi="Arial Narrow" w:cs="Arial"/>
          <w:sz w:val="26"/>
          <w:lang w:val="es-MX"/>
        </w:rPr>
      </w:pPr>
      <w:r>
        <w:rPr>
          <w:rFonts w:cs="Arial" w:ascii="Arial Narrow" w:hAnsi="Arial Narrow"/>
          <w:sz w:val="26"/>
          <w:lang w:val="es-MX"/>
        </w:rPr>
      </w:r>
    </w:p>
    <w:p>
      <w:pPr>
        <w:pStyle w:val="Normal"/>
        <w:numPr>
          <w:ilvl w:val="0"/>
          <w:numId w:val="2"/>
        </w:numPr>
        <w:tabs>
          <w:tab w:val="clear" w:pos="708"/>
          <w:tab w:val="left" w:pos="900" w:leader="none"/>
        </w:tabs>
        <w:spacing w:lineRule="auto" w:line="360"/>
        <w:ind w:left="900" w:hanging="360"/>
        <w:jc w:val="both"/>
        <w:rPr>
          <w:rFonts w:ascii="Arial Narrow" w:hAnsi="Arial Narrow"/>
          <w:sz w:val="26"/>
          <w:lang w:val="es-MX"/>
        </w:rPr>
      </w:pPr>
      <w:r>
        <w:rPr>
          <w:rFonts w:eastAsia="Arial Narrow" w:cs="Arial Narrow" w:ascii="Arial Narrow" w:hAnsi="Arial Narrow"/>
          <w:sz w:val="26"/>
          <w:lang w:val="es-MX"/>
        </w:rPr>
        <w:t xml:space="preserve">  </w:t>
      </w:r>
      <w:r>
        <w:rPr>
          <w:rFonts w:cs="Arial" w:ascii="Arial Narrow" w:hAnsi="Arial Narrow"/>
          <w:sz w:val="26"/>
          <w:lang w:val="es-MX"/>
        </w:rPr>
        <w:t>Oficio-Circular Núm. DESPE/004/2004, de fecha 13 de julio de 2004, suscrito por el entonces Director Ejecutivo del Servicio Profesional Electoral, Lic. Marco Antonio Baños Martínez, por medio del cual le notificó al inconforme el resultado de su evaluación correspondiente a la aplicación de exámenes del Programa de Formación y Desarrollo Profesional efectuado el día 18 de junio de 2004, específicamente por lo que se refiere al Área Modular Técnico-Instrumental, Fase Básica, del cual se desprende que el recurrente aprobó con una calificación de 8 en su primera oportunidad dicha Área.</w:t>
      </w:r>
    </w:p>
    <w:p>
      <w:pPr>
        <w:pStyle w:val="Normal"/>
        <w:spacing w:lineRule="auto" w:line="360"/>
        <w:ind w:left="540" w:hanging="0"/>
        <w:jc w:val="both"/>
        <w:rPr>
          <w:rFonts w:ascii="Arial Narrow" w:hAnsi="Arial Narrow" w:cs="Arial"/>
          <w:sz w:val="26"/>
          <w:lang w:val="es-MX"/>
        </w:rPr>
      </w:pPr>
      <w:r>
        <w:rPr>
          <w:rFonts w:cs="Arial" w:ascii="Arial Narrow" w:hAnsi="Arial Narrow"/>
          <w:sz w:val="26"/>
          <w:lang w:val="es-MX"/>
        </w:rPr>
      </w:r>
    </w:p>
    <w:p>
      <w:pPr>
        <w:pStyle w:val="Normal"/>
        <w:numPr>
          <w:ilvl w:val="0"/>
          <w:numId w:val="2"/>
        </w:numPr>
        <w:tabs>
          <w:tab w:val="clear" w:pos="708"/>
          <w:tab w:val="left" w:pos="900" w:leader="none"/>
        </w:tabs>
        <w:spacing w:lineRule="auto" w:line="360"/>
        <w:ind w:left="900" w:hanging="360"/>
        <w:jc w:val="both"/>
        <w:rPr/>
      </w:pPr>
      <w:r>
        <w:rPr>
          <w:rFonts w:cs="Arial" w:ascii="Arial Narrow" w:hAnsi="Arial Narrow"/>
          <w:sz w:val="26"/>
          <w:lang w:val="es-MX"/>
        </w:rPr>
        <w:t xml:space="preserve">Oficio-Circular Núm. DESPE/1519/2004, de fecha 13 de diciembre de 2004, suscrito por el Lic. Marco Antonio Baños Martínez, por medio del cual le comunicó al inconforme el resultado de su evaluación correspondiente al semestre 2004/1 de la Maestría en Procesos e Instituciones Electorales, que imparte el Instituto Federal Electoral a través de la Dirección Ejecutiva del Servicio Profesional Electoral, del cual se concluye que el inconforme aprobó en su primera oportunidad el Área Modular Técnico-Instrumental, Fase Básica con una calificación final de 8.60, señalándole además que el cálculo de la calificación final se basó en el punto de acuerdo Tercero, lineamiento III intitulado </w:t>
      </w:r>
      <w:r>
        <w:rPr>
          <w:rFonts w:cs="Arial" w:ascii="Arial Narrow" w:hAnsi="Arial Narrow"/>
          <w:i/>
          <w:iCs/>
          <w:sz w:val="26"/>
          <w:lang w:val="es-MX"/>
        </w:rPr>
        <w:t>Evaluación del aprendizaje</w:t>
      </w:r>
      <w:r>
        <w:rPr>
          <w:rFonts w:cs="Arial" w:ascii="Arial Narrow" w:hAnsi="Arial Narrow"/>
          <w:sz w:val="26"/>
          <w:lang w:val="es-MX"/>
        </w:rPr>
        <w:t>, numeral 2, del Acuerdo JGE77/2004 de la Junta General Ejecutiva por el que se establecieron los lineamientos de operación y administración de la Maestría en Procesos e Instituciones Electorales.</w:t>
      </w:r>
    </w:p>
    <w:p>
      <w:pPr>
        <w:pStyle w:val="Normal"/>
        <w:spacing w:lineRule="auto" w:line="360"/>
        <w:ind w:left="540" w:hanging="0"/>
        <w:jc w:val="both"/>
        <w:rPr>
          <w:rFonts w:ascii="Arial Narrow" w:hAnsi="Arial Narrow" w:cs="Arial"/>
          <w:sz w:val="26"/>
          <w:lang w:val="es-MX"/>
        </w:rPr>
      </w:pPr>
      <w:r>
        <w:rPr>
          <w:rFonts w:cs="Arial" w:ascii="Arial Narrow" w:hAnsi="Arial Narrow"/>
          <w:sz w:val="26"/>
          <w:lang w:val="es-MX"/>
        </w:rPr>
      </w:r>
    </w:p>
    <w:p>
      <w:pPr>
        <w:pStyle w:val="Normal"/>
        <w:numPr>
          <w:ilvl w:val="0"/>
          <w:numId w:val="2"/>
        </w:numPr>
        <w:tabs>
          <w:tab w:val="clear" w:pos="708"/>
          <w:tab w:val="left" w:pos="900" w:leader="none"/>
        </w:tabs>
        <w:spacing w:lineRule="auto" w:line="360"/>
        <w:ind w:left="900" w:hanging="360"/>
        <w:jc w:val="both"/>
        <w:rPr>
          <w:rFonts w:ascii="Arial Narrow" w:hAnsi="Arial Narrow" w:cs="Arial"/>
          <w:sz w:val="26"/>
          <w:lang w:val="es-MX"/>
        </w:rPr>
      </w:pPr>
      <w:r>
        <w:rPr>
          <w:rFonts w:cs="Arial" w:ascii="Arial Narrow" w:hAnsi="Arial Narrow"/>
          <w:sz w:val="26"/>
          <w:lang w:val="es-MX"/>
        </w:rPr>
        <w:t>Oficio-Circular Núm. DESPE/010/2005, de fecha 11 de marzo de 2005, suscrito por el Mtro. Héctor Arámbula Quiñones, quien se desempeñó como Encargado del Despacho de la Dirección Ejecutiva del Servicio Profesional Electoral, por medio del cual le comunicó al inconforme los resultados de su examen del Programa de Formación y Desarrollo Profesional aplicado el 11 de febrero de 2005, del cual se desprende que, el inconforme obtuvo la calificación de 9.20 en el Área Modular Jurídico-Político, Fase Básica del programa actual, mismo que aprobó en su primera oportunidad.</w:t>
      </w:r>
    </w:p>
    <w:p>
      <w:pPr>
        <w:pStyle w:val="Normal"/>
        <w:spacing w:lineRule="auto" w:line="360"/>
        <w:ind w:left="540" w:hanging="0"/>
        <w:jc w:val="both"/>
        <w:rPr>
          <w:rFonts w:ascii="Arial Narrow" w:hAnsi="Arial Narrow" w:cs="Arial"/>
          <w:sz w:val="26"/>
          <w:lang w:val="es-MX"/>
        </w:rPr>
      </w:pPr>
      <w:r>
        <w:rPr>
          <w:rFonts w:cs="Arial" w:ascii="Arial Narrow" w:hAnsi="Arial Narrow"/>
          <w:sz w:val="26"/>
          <w:lang w:val="es-MX"/>
        </w:rPr>
      </w:r>
    </w:p>
    <w:p>
      <w:pPr>
        <w:pStyle w:val="Normal"/>
        <w:numPr>
          <w:ilvl w:val="0"/>
          <w:numId w:val="2"/>
        </w:numPr>
        <w:tabs>
          <w:tab w:val="clear" w:pos="708"/>
          <w:tab w:val="left" w:pos="900" w:leader="none"/>
        </w:tabs>
        <w:spacing w:lineRule="auto" w:line="360"/>
        <w:ind w:left="900" w:hanging="360"/>
        <w:jc w:val="both"/>
        <w:rPr>
          <w:rFonts w:ascii="Arial Narrow" w:hAnsi="Arial Narrow" w:cs="Arial"/>
          <w:sz w:val="26"/>
          <w:lang w:val="es-MX"/>
        </w:rPr>
      </w:pPr>
      <w:r>
        <w:rPr>
          <w:rFonts w:cs="Arial" w:ascii="Arial Narrow" w:hAnsi="Arial Narrow"/>
          <w:sz w:val="26"/>
          <w:lang w:val="es-MX"/>
        </w:rPr>
        <w:t>Dictamen de Resultados de la Evaluación Anual del Desempeño correspondiente al ejercicio 2004, perteneciente al inconforme, del cual se concluye que en ambos factores impugnados, durante ese ejercicio obtuvo calificaciones de 10.00, cuando ocupaba el cargo de Vocal de Capacitación Electoral y Educación Cívica correspondiente al 13 Distrito Electoral en el Distrito Federal.</w:t>
      </w:r>
    </w:p>
    <w:p>
      <w:pPr>
        <w:pStyle w:val="Normal"/>
        <w:spacing w:lineRule="auto" w:line="360"/>
        <w:ind w:left="540" w:hanging="0"/>
        <w:jc w:val="both"/>
        <w:rPr>
          <w:rFonts w:ascii="Arial Narrow" w:hAnsi="Arial Narrow" w:cs="Arial"/>
          <w:sz w:val="26"/>
          <w:lang w:val="es-MX"/>
        </w:rPr>
      </w:pPr>
      <w:r>
        <w:rPr>
          <w:rFonts w:cs="Arial" w:ascii="Arial Narrow" w:hAnsi="Arial Narrow"/>
          <w:sz w:val="26"/>
          <w:lang w:val="es-MX"/>
        </w:rPr>
      </w:r>
    </w:p>
    <w:p>
      <w:pPr>
        <w:pStyle w:val="Normal"/>
        <w:numPr>
          <w:ilvl w:val="0"/>
          <w:numId w:val="2"/>
        </w:numPr>
        <w:tabs>
          <w:tab w:val="clear" w:pos="708"/>
          <w:tab w:val="left" w:pos="900" w:leader="none"/>
        </w:tabs>
        <w:spacing w:lineRule="auto" w:line="360"/>
        <w:ind w:left="900" w:hanging="360"/>
        <w:jc w:val="both"/>
        <w:rPr>
          <w:rFonts w:ascii="Arial Narrow" w:hAnsi="Arial Narrow" w:cs="Arial"/>
          <w:sz w:val="26"/>
          <w:lang w:val="es-MX"/>
        </w:rPr>
      </w:pPr>
      <w:r>
        <w:rPr>
          <w:rFonts w:cs="Arial" w:ascii="Arial Narrow" w:hAnsi="Arial Narrow"/>
          <w:sz w:val="26"/>
          <w:lang w:val="es-MX"/>
        </w:rPr>
        <w:t>Dictamen de Resultados de la Evaluación Anual del Desempeño correspondiente al ejercicio 2003, perteneciente al inconforme, en donde obtuvo una calificación final de 9.826.</w:t>
      </w:r>
    </w:p>
    <w:p>
      <w:pPr>
        <w:pStyle w:val="Normal"/>
        <w:spacing w:lineRule="auto" w:line="360"/>
        <w:ind w:left="540" w:hanging="0"/>
        <w:jc w:val="both"/>
        <w:rPr>
          <w:rFonts w:ascii="Arial Narrow" w:hAnsi="Arial Narrow" w:cs="Arial"/>
          <w:sz w:val="26"/>
          <w:lang w:val="es-MX"/>
        </w:rPr>
      </w:pPr>
      <w:r>
        <w:rPr>
          <w:rFonts w:cs="Arial" w:ascii="Arial Narrow" w:hAnsi="Arial Narrow"/>
          <w:sz w:val="26"/>
          <w:lang w:val="es-MX"/>
        </w:rPr>
      </w:r>
    </w:p>
    <w:p>
      <w:pPr>
        <w:pStyle w:val="Normal"/>
        <w:numPr>
          <w:ilvl w:val="0"/>
          <w:numId w:val="2"/>
        </w:numPr>
        <w:tabs>
          <w:tab w:val="clear" w:pos="708"/>
          <w:tab w:val="left" w:pos="900" w:leader="none"/>
        </w:tabs>
        <w:spacing w:lineRule="auto" w:line="360"/>
        <w:ind w:left="900" w:hanging="360"/>
        <w:jc w:val="both"/>
        <w:rPr>
          <w:rFonts w:ascii="Arial Narrow" w:hAnsi="Arial Narrow" w:cs="Arial"/>
          <w:sz w:val="26"/>
          <w:lang w:val="es-MX"/>
        </w:rPr>
      </w:pPr>
      <w:r>
        <w:rPr>
          <w:rFonts w:cs="Arial" w:ascii="Arial Narrow" w:hAnsi="Arial Narrow"/>
          <w:sz w:val="26"/>
          <w:lang w:val="es-MX"/>
        </w:rPr>
        <w:t>Dictamen de Resultados de la Evaluación Anual del Desempeño correspondiente a la Evaluación Especial del Desempeño 2002-2003, perteneciente al inconforme en donde obtuvo una calificación final de 9.386.</w:t>
      </w:r>
    </w:p>
    <w:p>
      <w:pPr>
        <w:pStyle w:val="Normal"/>
        <w:spacing w:lineRule="auto" w:line="360"/>
        <w:ind w:left="540" w:hanging="0"/>
        <w:jc w:val="both"/>
        <w:rPr>
          <w:rFonts w:ascii="Arial Narrow" w:hAnsi="Arial Narrow" w:cs="Arial"/>
          <w:sz w:val="26"/>
          <w:lang w:val="es-MX"/>
        </w:rPr>
      </w:pPr>
      <w:r>
        <w:rPr>
          <w:rFonts w:cs="Arial" w:ascii="Arial Narrow" w:hAnsi="Arial Narrow"/>
          <w:sz w:val="26"/>
          <w:lang w:val="es-MX"/>
        </w:rPr>
      </w:r>
    </w:p>
    <w:p>
      <w:pPr>
        <w:pStyle w:val="Normal"/>
        <w:numPr>
          <w:ilvl w:val="0"/>
          <w:numId w:val="2"/>
        </w:numPr>
        <w:tabs>
          <w:tab w:val="clear" w:pos="708"/>
          <w:tab w:val="left" w:pos="900" w:leader="none"/>
        </w:tabs>
        <w:spacing w:lineRule="auto" w:line="360"/>
        <w:ind w:left="900" w:hanging="360"/>
        <w:jc w:val="both"/>
        <w:rPr>
          <w:rFonts w:ascii="Arial Narrow" w:hAnsi="Arial Narrow" w:cs="Arial"/>
          <w:sz w:val="26"/>
          <w:lang w:val="es-MX"/>
        </w:rPr>
      </w:pPr>
      <w:r>
        <w:rPr>
          <w:rFonts w:cs="Arial" w:ascii="Arial Narrow" w:hAnsi="Arial Narrow"/>
          <w:sz w:val="26"/>
          <w:lang w:val="es-MX"/>
        </w:rPr>
        <w:t>Reporte de Resultados de la Evaluación Global 2003, emitido por la Dirección Ejecutiva del Servicio Profesional Electoral el 30 de septiembre de 2004, del cual se desprende que el inconforme obtuvo en su Evaluación Global 2003 un promedio de 9.309.</w:t>
      </w:r>
    </w:p>
    <w:p>
      <w:pPr>
        <w:pStyle w:val="Normal"/>
        <w:spacing w:lineRule="auto" w:line="360"/>
        <w:ind w:left="540" w:hanging="0"/>
        <w:jc w:val="both"/>
        <w:rPr>
          <w:rFonts w:ascii="Arial Narrow" w:hAnsi="Arial Narrow" w:cs="Arial"/>
          <w:sz w:val="26"/>
          <w:lang w:val="es-MX"/>
        </w:rPr>
      </w:pPr>
      <w:r>
        <w:rPr>
          <w:rFonts w:cs="Arial" w:ascii="Arial Narrow" w:hAnsi="Arial Narrow"/>
          <w:sz w:val="26"/>
          <w:lang w:val="es-MX"/>
        </w:rPr>
      </w:r>
    </w:p>
    <w:p>
      <w:pPr>
        <w:pStyle w:val="Normal"/>
        <w:numPr>
          <w:ilvl w:val="0"/>
          <w:numId w:val="2"/>
        </w:numPr>
        <w:tabs>
          <w:tab w:val="clear" w:pos="708"/>
          <w:tab w:val="left" w:pos="900" w:leader="none"/>
        </w:tabs>
        <w:spacing w:lineRule="auto" w:line="360"/>
        <w:ind w:left="900" w:hanging="360"/>
        <w:jc w:val="both"/>
        <w:rPr>
          <w:rFonts w:ascii="Arial Narrow" w:hAnsi="Arial Narrow" w:cs="Arial"/>
          <w:sz w:val="26"/>
          <w:lang w:val="es-MX"/>
        </w:rPr>
      </w:pPr>
      <w:r>
        <w:rPr>
          <w:rFonts w:cs="Arial" w:ascii="Arial Narrow" w:hAnsi="Arial Narrow"/>
          <w:sz w:val="26"/>
          <w:lang w:val="es-MX"/>
        </w:rPr>
        <w:t>Reconocimiento otorgado al inconforme por parte del Instituto Federal Electoral, por conducto de la Junta Local Ejecutiva en el Distrito Federal, representada en ese acto por el Dr. Marcos Rodríguez del Castillo, quien ocupó el cargo de Vocal Ejecutivo Local de esa Junta, por considerar que el inconforme tuvo una alta calidad profesional y magnífico desempeño en las actividades que fortalecieron a esta institución durante el ejercicio de 2004.</w:t>
      </w:r>
    </w:p>
    <w:p>
      <w:pPr>
        <w:pStyle w:val="Normal"/>
        <w:spacing w:lineRule="auto" w:line="360"/>
        <w:ind w:left="540" w:hanging="0"/>
        <w:jc w:val="both"/>
        <w:rPr>
          <w:rFonts w:ascii="Arial Narrow" w:hAnsi="Arial Narrow" w:cs="Arial"/>
          <w:sz w:val="26"/>
          <w:lang w:val="es-MX"/>
        </w:rPr>
      </w:pPr>
      <w:r>
        <w:rPr>
          <w:rFonts w:cs="Arial" w:ascii="Arial Narrow" w:hAnsi="Arial Narrow"/>
          <w:sz w:val="26"/>
          <w:lang w:val="es-MX"/>
        </w:rPr>
      </w:r>
    </w:p>
    <w:p>
      <w:pPr>
        <w:pStyle w:val="Normal"/>
        <w:numPr>
          <w:ilvl w:val="0"/>
          <w:numId w:val="2"/>
        </w:numPr>
        <w:tabs>
          <w:tab w:val="clear" w:pos="708"/>
          <w:tab w:val="left" w:pos="900" w:leader="none"/>
        </w:tabs>
        <w:spacing w:lineRule="auto" w:line="360"/>
        <w:ind w:left="900" w:hanging="360"/>
        <w:jc w:val="both"/>
        <w:rPr>
          <w:rFonts w:ascii="Arial Narrow" w:hAnsi="Arial Narrow" w:cs="Arial"/>
          <w:sz w:val="26"/>
          <w:lang w:val="es-MX"/>
        </w:rPr>
      </w:pPr>
      <w:r>
        <w:rPr>
          <w:rFonts w:cs="Arial" w:ascii="Arial Narrow" w:hAnsi="Arial Narrow"/>
          <w:sz w:val="26"/>
          <w:lang w:val="es-MX"/>
        </w:rPr>
        <w:t>Dictamen correspondiente al inconforme, por medio del cual la Dirección Ejecutiva del Servicio Profesional Electoral determinó otorgarle incentivo por el desempeño mostrado durante el ejercicio 2003.</w:t>
      </w:r>
    </w:p>
    <w:p>
      <w:pPr>
        <w:pStyle w:val="Normal"/>
        <w:spacing w:lineRule="auto" w:line="360"/>
        <w:ind w:left="540" w:hanging="0"/>
        <w:jc w:val="both"/>
        <w:rPr>
          <w:rFonts w:ascii="Arial Narrow" w:hAnsi="Arial Narrow" w:cs="Arial"/>
          <w:sz w:val="26"/>
          <w:lang w:val="es-MX"/>
        </w:rPr>
      </w:pPr>
      <w:r>
        <w:rPr>
          <w:rFonts w:cs="Arial" w:ascii="Arial Narrow" w:hAnsi="Arial Narrow"/>
          <w:sz w:val="26"/>
          <w:lang w:val="es-MX"/>
        </w:rPr>
      </w:r>
    </w:p>
    <w:p>
      <w:pPr>
        <w:pStyle w:val="Normal"/>
        <w:numPr>
          <w:ilvl w:val="0"/>
          <w:numId w:val="2"/>
        </w:numPr>
        <w:tabs>
          <w:tab w:val="clear" w:pos="708"/>
          <w:tab w:val="left" w:pos="900" w:leader="none"/>
        </w:tabs>
        <w:spacing w:lineRule="auto" w:line="360"/>
        <w:ind w:left="900" w:hanging="360"/>
        <w:jc w:val="both"/>
        <w:rPr>
          <w:rFonts w:ascii="Arial Narrow" w:hAnsi="Arial Narrow" w:cs="Arial"/>
          <w:sz w:val="26"/>
          <w:lang w:val="es-MX"/>
        </w:rPr>
      </w:pPr>
      <w:r>
        <w:rPr>
          <w:rFonts w:cs="Arial" w:ascii="Arial Narrow" w:hAnsi="Arial Narrow"/>
          <w:sz w:val="26"/>
          <w:lang w:val="es-MX"/>
        </w:rPr>
        <w:t>Nombramiento Provisional a favor del inconforme para ocupar el cargo de Vocal de Capacitación Electoral y Educación Cívica, en el rango I Directivo Electoral 1 del Cuerpo de la Función Directiva del Servicio Profesional Electoral, a partir del 16 de junio de 2001.</w:t>
      </w:r>
    </w:p>
    <w:p>
      <w:pPr>
        <w:pStyle w:val="Normal"/>
        <w:spacing w:lineRule="auto" w:line="360"/>
        <w:ind w:left="540" w:hanging="0"/>
        <w:jc w:val="both"/>
        <w:rPr>
          <w:rFonts w:ascii="Arial Narrow" w:hAnsi="Arial Narrow" w:cs="Arial"/>
          <w:sz w:val="26"/>
          <w:lang w:val="es-MX"/>
        </w:rPr>
      </w:pPr>
      <w:r>
        <w:rPr>
          <w:rFonts w:cs="Arial" w:ascii="Arial Narrow" w:hAnsi="Arial Narrow"/>
          <w:sz w:val="26"/>
          <w:lang w:val="es-MX"/>
        </w:rPr>
      </w:r>
    </w:p>
    <w:p>
      <w:pPr>
        <w:pStyle w:val="Normal"/>
        <w:numPr>
          <w:ilvl w:val="0"/>
          <w:numId w:val="2"/>
        </w:numPr>
        <w:tabs>
          <w:tab w:val="clear" w:pos="708"/>
          <w:tab w:val="left" w:pos="900" w:leader="none"/>
        </w:tabs>
        <w:spacing w:lineRule="auto" w:line="360"/>
        <w:ind w:left="900" w:hanging="360"/>
        <w:jc w:val="both"/>
        <w:rPr>
          <w:rFonts w:ascii="Arial Narrow" w:hAnsi="Arial Narrow" w:cs="Arial"/>
          <w:sz w:val="26"/>
          <w:lang w:val="es-MX"/>
        </w:rPr>
      </w:pPr>
      <w:r>
        <w:rPr>
          <w:rFonts w:cs="Arial" w:ascii="Arial Narrow" w:hAnsi="Arial Narrow"/>
          <w:sz w:val="26"/>
          <w:lang w:val="es-MX"/>
        </w:rPr>
        <w:t xml:space="preserve">Oficio de adscripción de fecha 16 de diciembre de 2002, suscrito por el entonces Secretario Ejecutivo del Instituto, Lic. Fernando Zertuche Muñoz, perteneciente al inconforme, por medio del cual hace del conocimiento del recurrente que la Junta General Ejecutiva el día 16 de diciembre de 2002, determinó readscribirlo a la Junta Distrital Ejecutiva 13 en el Distrito Federal a partir del 13 de enero de 2003.  </w:t>
      </w:r>
    </w:p>
    <w:p>
      <w:pPr>
        <w:pStyle w:val="Normal"/>
        <w:spacing w:lineRule="auto" w:line="360"/>
        <w:ind w:left="540" w:hanging="0"/>
        <w:jc w:val="both"/>
        <w:rPr>
          <w:rFonts w:ascii="Arial Narrow" w:hAnsi="Arial Narrow" w:cs="Arial"/>
          <w:sz w:val="26"/>
          <w:lang w:val="es-MX"/>
        </w:rPr>
      </w:pPr>
      <w:r>
        <w:rPr>
          <w:rFonts w:cs="Arial" w:ascii="Arial Narrow" w:hAnsi="Arial Narrow"/>
          <w:sz w:val="26"/>
          <w:lang w:val="es-MX"/>
        </w:rPr>
      </w:r>
    </w:p>
    <w:p>
      <w:pPr>
        <w:pStyle w:val="Normal"/>
        <w:numPr>
          <w:ilvl w:val="0"/>
          <w:numId w:val="2"/>
        </w:numPr>
        <w:tabs>
          <w:tab w:val="clear" w:pos="708"/>
          <w:tab w:val="left" w:pos="900" w:leader="none"/>
        </w:tabs>
        <w:spacing w:lineRule="auto" w:line="360"/>
        <w:ind w:left="900" w:hanging="360"/>
        <w:jc w:val="both"/>
        <w:rPr>
          <w:rFonts w:ascii="Arial Narrow" w:hAnsi="Arial Narrow" w:cs="Arial"/>
          <w:sz w:val="26"/>
          <w:lang w:val="es-MX"/>
        </w:rPr>
      </w:pPr>
      <w:r>
        <w:rPr>
          <w:rFonts w:cs="Arial" w:ascii="Arial Narrow" w:hAnsi="Arial Narrow"/>
          <w:sz w:val="26"/>
          <w:lang w:val="es-MX"/>
        </w:rPr>
        <w:t>Constancia expedida a favor del recurrente por parte del Instituto Federal Electoral, el Instituto Electoral del estado de Morelos, el Gobierno del estado de Morelos, el Tribunal Electoral, la FEPADE, la Universidad Autónoma del estado de Morelos entre otros en virtud de haber participado en el Seminario Internacional "Los Nuevos Retos de la Democracia en México", llevado a cabo en el Hotel Hacienda Cocoyoc, los días 24 y 25 de noviembre de 2005, en Cuernavaca, Morelos.</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center"/>
        <w:rPr>
          <w:rFonts w:ascii="Arial Narrow" w:hAnsi="Arial Narrow" w:cs="Arial"/>
          <w:b/>
          <w:b/>
          <w:bCs/>
          <w:sz w:val="26"/>
          <w:lang w:val="es-MX"/>
        </w:rPr>
      </w:pPr>
      <w:r>
        <w:rPr>
          <w:rFonts w:cs="Arial" w:ascii="Arial Narrow" w:hAnsi="Arial Narrow"/>
          <w:b/>
          <w:bCs/>
          <w:sz w:val="26"/>
          <w:lang w:val="es-MX"/>
        </w:rPr>
        <w:t>Argumentos generales del evaluador jerárquico</w:t>
      </w:r>
    </w:p>
    <w:p>
      <w:pPr>
        <w:pStyle w:val="Normal"/>
        <w:spacing w:lineRule="auto" w:line="360"/>
        <w:jc w:val="both"/>
        <w:rPr>
          <w:rFonts w:ascii="Arial Narrow" w:hAnsi="Arial Narrow" w:cs="Arial"/>
          <w:b/>
          <w:b/>
          <w:bCs/>
          <w:sz w:val="26"/>
          <w:lang w:val="es-MX"/>
        </w:rPr>
      </w:pPr>
      <w:r>
        <w:rPr>
          <w:rFonts w:cs="Arial" w:ascii="Arial Narrow" w:hAnsi="Arial Narrow"/>
          <w:b/>
          <w:bCs/>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tab/>
        <w:t xml:space="preserve">De manera general el Lic. Porfirio Rubén Maruri Pérez, Vocal Ejecutivo de la 05 Junta Distrital Ejecutiva en el estado de Morelos, manifiesta desconocer si durante el tiempo que tiene de laborar para esta Institución el inconforme, él haya puesto su mejor esfuerzo y dedicación para cumplir con las responsabilidades que le han sido asignadas en otros lugares, y si haya guiado su actuar bajo los principios que rectores del Instituto, pero que por lo que se refiere al periodo que él lo evaluó, se percató de que el inconforme mostró deficiencias en su desempeño, lo que motivo que fuera evaluado en los términos que lo hizo. </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tab/>
        <w:t>Además refiere como antecedentes de dicha evaluación lo siguiente:</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pPr>
      <w:r>
        <w:rPr>
          <w:rFonts w:cs="Arial" w:ascii="Arial Narrow" w:hAnsi="Arial Narrow"/>
          <w:sz w:val="26"/>
          <w:lang w:val="es-MX"/>
        </w:rPr>
        <w:tab/>
      </w:r>
      <w:r>
        <w:rPr>
          <w:rFonts w:cs="Arial" w:ascii="Arial Narrow" w:hAnsi="Arial Narrow"/>
          <w:b/>
          <w:bCs/>
          <w:i/>
          <w:iCs/>
          <w:sz w:val="26"/>
          <w:lang w:val="es-MX"/>
        </w:rPr>
        <w:t>"Los primeros días del mes de julio del año 2005, al tener el primer contacto el evaluado con el personal de esa 05 Junta Distrital en el estado de Morelos, se presentó preguntando por el Jefe de Oficina de Seguimiento y Análisis, integrante del Servicio Profesional Electoral, con el argumento de que en el Distrito donde laboraba antes, este personal era su apoyo; lo que no fue posible obtener ahora, ya que en este órgano electoral dicho personal tiene actividades perfectamente definidas y asignadas en el área del Registro Federal de Electorales".</w:t>
      </w:r>
    </w:p>
    <w:p>
      <w:pPr>
        <w:pStyle w:val="Normal"/>
        <w:spacing w:lineRule="auto" w:line="360"/>
        <w:jc w:val="both"/>
        <w:rPr>
          <w:rFonts w:ascii="Arial Narrow" w:hAnsi="Arial Narrow" w:cs="Arial"/>
          <w:b/>
          <w:b/>
          <w:bCs/>
          <w:i/>
          <w:i/>
          <w:iCs/>
          <w:sz w:val="26"/>
          <w:lang w:val="es-MX"/>
        </w:rPr>
      </w:pPr>
      <w:r>
        <w:rPr>
          <w:rFonts w:cs="Arial" w:ascii="Arial Narrow" w:hAnsi="Arial Narrow"/>
          <w:b/>
          <w:bCs/>
          <w:i/>
          <w:iCs/>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tab/>
        <w:t>Continúa manifestando el evaluador que con motivo de una intervención quirúrgica a la cual fue sometido, estuvo de licencia médica (incapacidad) a partir del 24 de agosto y hasta el 22 de octubre de 2005, periodo en el que no tuvo contacto con el inconforme, razón por la cual concluye diciendo que la evaluación que aplicó al evaluado, en su totalidad fue basada en la percepción que tuvo del inconforme como funcionario electoral en el tiempo en que fue evaluado; sin embargo, como evaluador pudo haber tenido una percepción equivocada en un inicio y que una vez analizada la evaluación que le formuló al inconforme, se le permita ratificar en los casos que así lo amerite para no cometer una injusticia en contra del evaluado.</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t>3.- En cuanto al factor de Principios de actuación se analiza lo siguiente:</w:t>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540"/>
        <w:jc w:val="both"/>
        <w:rPr/>
      </w:pPr>
      <w:r>
        <w:rPr>
          <w:rFonts w:cs="Arial Narrow" w:ascii="Arial Narrow" w:hAnsi="Arial Narrow"/>
          <w:b/>
          <w:i/>
          <w:sz w:val="26"/>
        </w:rPr>
        <w:t>" 'Legalidad' Apego estricto a las disposiciones jurídico electorales y técnico administrativas, así como a los principios institucionales establecidos en la Constitución, en el COFIPE y demás leyes aplicables en materia electoral o de la Administración Pública".</w:t>
      </w:r>
      <w:r>
        <w:rPr>
          <w:rFonts w:cs="Arial Narrow" w:ascii="Arial Narrow" w:hAnsi="Arial Narrow"/>
          <w:sz w:val="26"/>
        </w:rPr>
        <w:t xml:space="preserve"> </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Narrow"/>
          <w:sz w:val="26"/>
        </w:rPr>
      </w:pPr>
      <w:r>
        <w:rPr>
          <w:rFonts w:cs="Arial Narrow" w:ascii="Arial Narrow" w:hAnsi="Arial Narrow"/>
          <w:sz w:val="26"/>
        </w:rPr>
        <w:t>En el presente indicador, el inconforme obtuvo  2 de calificación, lo cual equivale a decir que mostró un “desempeño regular” y de conformidad con lo establecido en el Sistema de Evaluación del Desempeño de los miembros del Servicio Profesional Electoral ejercicio 2005, se interpreta como el haber cometido errores al aplicar las disposiciones jurídico electorales y técnico administrativas establecidas en la Constitución, COFIPE y demás leyes, generando problemas que pudo evitar.</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Narrow"/>
          <w:sz w:val="26"/>
        </w:rPr>
      </w:pPr>
      <w:r>
        <w:rPr>
          <w:rFonts w:cs="Arial Narrow" w:ascii="Arial Narrow" w:hAnsi="Arial Narrow"/>
          <w:sz w:val="26"/>
        </w:rPr>
        <w:t>Al respecto, el inconforme manifiesta que siempre ha actuado en apego estricto a las disposiciones jurídico electorales y técnico administrativas, así como a los principios institucionales establecidos en la Constitución, en el Código Federal de Instituciones y Procedimientos Electorales y demás leyes aplicables en materia electoral o de la administración pública, y que además ha realizado una búsqueda constante y permanente por mantenerse actualizado en materia legal para aplicarlo en su desempeño cotidiano, fomentando equipos de discusión al interior de su grupo de trabajo o buscando compartir sus hallazgos con el resto del personal.</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Narrow"/>
          <w:sz w:val="26"/>
        </w:rPr>
      </w:pPr>
      <w:r>
        <w:rPr>
          <w:rFonts w:cs="Arial Narrow" w:ascii="Arial Narrow" w:hAnsi="Arial Narrow"/>
          <w:sz w:val="26"/>
        </w:rPr>
        <w:t>Por su parte el evaluador manifiesta que el inconforme, no obstante que cuenta con una adecuada formación académica, cometió errores al aplicar las disposiciones jurídicas electorales y técnico-administrativas establecidas en la Constitución y en el COFIPE, generando problemas que pudo evitar, lo cual fue producto de su continua improvisación por falta de organización en el trabajo, ya que con frecuencia dio muestras de no atender las instrucciones que se le dieron, por no leerlas o hacer poco caso a ellas, teniendo que cumplirlas al vencimiento de los plazos. Asimismo, da muestras de una deformación o falta de información que tiene que ver con su percepción del proceso de incorporación al Servicio Profesional Electoral, ya que en varios eventos en los que participó como expositor, argumentó que él había ingresado al IFE, a través de un concurso de incorporación, por lo cual no le debía su ingreso a nadie, y que por ello, si su jefe inmediato le ordenaba algo en lo que no estuviera de acuerdo, no estaba obligado a obedecer.</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Concluye señalando el evaluador, que sin embargo, le queda claro que el evaluado si observó este principio de legalidad, por lo que considera que es justo reconsiderar la calificación asignada en este indicador.</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Narrow"/>
          <w:bCs/>
          <w:iCs/>
          <w:sz w:val="26"/>
        </w:rPr>
      </w:pPr>
      <w:r>
        <w:rPr>
          <w:rFonts w:cs="Arial Narrow" w:ascii="Arial Narrow" w:hAnsi="Arial Narrow"/>
          <w:b/>
          <w:i/>
          <w:sz w:val="26"/>
        </w:rPr>
        <w:t>" 'Certeza' Conocimiento pleno de la función electoral, veracidad y confiabilidad en los actos, resultados y decisiones, por lo que son completamente verificables".</w:t>
      </w:r>
    </w:p>
    <w:p>
      <w:pPr>
        <w:pStyle w:val="Normal"/>
        <w:spacing w:lineRule="auto" w:line="360"/>
        <w:ind w:firstLine="540"/>
        <w:jc w:val="both"/>
        <w:rPr>
          <w:rFonts w:ascii="Arial Narrow" w:hAnsi="Arial Narrow" w:cs="Arial Narrow"/>
          <w:bCs/>
          <w:iCs/>
          <w:sz w:val="26"/>
        </w:rPr>
      </w:pPr>
      <w:r>
        <w:rPr>
          <w:rFonts w:cs="Arial Narrow" w:ascii="Arial Narrow" w:hAnsi="Arial Narrow"/>
          <w:bCs/>
          <w:iCs/>
          <w:sz w:val="26"/>
        </w:rPr>
      </w:r>
    </w:p>
    <w:p>
      <w:pPr>
        <w:pStyle w:val="Normal"/>
        <w:spacing w:lineRule="auto" w:line="360"/>
        <w:ind w:firstLine="540"/>
        <w:jc w:val="both"/>
        <w:rPr>
          <w:rFonts w:ascii="Arial Narrow" w:hAnsi="Arial Narrow" w:cs="Arial Narrow"/>
          <w:sz w:val="26"/>
        </w:rPr>
      </w:pPr>
      <w:r>
        <w:rPr>
          <w:rFonts w:cs="Arial Narrow" w:ascii="Arial Narrow" w:hAnsi="Arial Narrow"/>
          <w:sz w:val="26"/>
        </w:rPr>
        <w:t>En este indicador, el inconforme obtuvo  2 de calificación, lo cual equivale a decir que mostró un “desempeño regular” y de conformidad con lo establecido en el Sistema de Evaluación, se interpreta como el hecho de haber observado su evaluador que alguna de las actividades tuvo fallas o errores debido a la falta de conocimiento pleno de la función electoral, sin embargo, se pudo prevenir el error.</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Narrow"/>
          <w:sz w:val="26"/>
        </w:rPr>
      </w:pPr>
      <w:r>
        <w:rPr>
          <w:rFonts w:cs="Arial Narrow" w:ascii="Arial Narrow" w:hAnsi="Arial Narrow"/>
          <w:sz w:val="26"/>
        </w:rPr>
        <w:t>Al respecto, el inconforme manifiesta que no sólo se ha conducido con conocimiento pleno de la función electoral, veracidad y confiabilidad en los actos, resultados y decisiones, por lo que son completamente verificables, sino que además se ha conducido en todo momento con pleno conocimiento de la función electoral y ha implementado estrategias que le permitieron un mayor conocimiento.</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Narrow"/>
          <w:sz w:val="26"/>
        </w:rPr>
      </w:pPr>
      <w:r>
        <w:rPr>
          <w:rFonts w:cs="Arial Narrow" w:ascii="Arial Narrow" w:hAnsi="Arial Narrow"/>
          <w:sz w:val="26"/>
        </w:rPr>
        <w:t xml:space="preserve">Al respecto el evaluador manifestó entre otras cosas que el inconforme realmente como se mencionó en la evaluación, mostró en el periodo evaluado tener pleno conocimiento de la función electoral, producto de su formación académica, y si bien es cierto hubo fallas o errores en sus labores, éstas fueron mínimas que no pusieron en riesgo el desarrollo de la función electoral en su Distrito; considera que efectivamente la calificación asignada no fue la adecuada, y la reconsidera. </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Narrow"/>
          <w:b/>
          <w:b/>
          <w:i/>
          <w:i/>
          <w:sz w:val="26"/>
        </w:rPr>
      </w:pPr>
      <w:r>
        <w:rPr>
          <w:rFonts w:cs="Arial Narrow" w:ascii="Arial Narrow" w:hAnsi="Arial Narrow"/>
          <w:b/>
          <w:i/>
          <w:sz w:val="26"/>
        </w:rPr>
        <w:t>" 'Objetividad' Aplicación de metodologías preestablecidas en los análisis y juicios con el fin de evitar sesgos derivados de intereses o preferencias personales".</w:t>
      </w:r>
    </w:p>
    <w:p>
      <w:pPr>
        <w:pStyle w:val="Normal"/>
        <w:spacing w:lineRule="auto" w:line="360"/>
        <w:ind w:firstLine="24"/>
        <w:jc w:val="both"/>
        <w:rPr>
          <w:rFonts w:ascii="Arial Narrow" w:hAnsi="Arial Narrow" w:cs="Arial"/>
          <w:b/>
          <w:b/>
          <w:i/>
          <w:i/>
          <w:sz w:val="26"/>
        </w:rPr>
      </w:pPr>
      <w:r>
        <w:rPr>
          <w:rFonts w:cs="Arial" w:ascii="Arial Narrow" w:hAnsi="Arial Narrow"/>
          <w:b/>
          <w:i/>
          <w:sz w:val="26"/>
        </w:rPr>
      </w:r>
    </w:p>
    <w:p>
      <w:pPr>
        <w:pStyle w:val="Normal"/>
        <w:spacing w:lineRule="auto" w:line="360"/>
        <w:ind w:firstLine="540"/>
        <w:jc w:val="both"/>
        <w:rPr>
          <w:rFonts w:ascii="Arial Narrow" w:hAnsi="Arial Narrow" w:cs="Arial Narrow"/>
          <w:sz w:val="26"/>
        </w:rPr>
      </w:pPr>
      <w:r>
        <w:rPr>
          <w:rFonts w:cs="Arial Narrow" w:ascii="Arial Narrow" w:hAnsi="Arial Narrow"/>
          <w:sz w:val="26"/>
        </w:rPr>
        <w:t>En este indicador, el inconforme de nueva cuenta obtuvo  2 de calificación, es decir, “desempeño regular” y de conformidad con lo establecido en el Sistema de Evaluación, quiere decir que en el cumplimiento de sus metas existe evidencia clara de que su toma de decisiones favoreció intereses o preferencias personales y mostró sesgos en la toma de sus decisiones.</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Narrow"/>
          <w:sz w:val="26"/>
        </w:rPr>
      </w:pPr>
      <w:r>
        <w:rPr>
          <w:rFonts w:cs="Arial Narrow" w:ascii="Arial Narrow" w:hAnsi="Arial Narrow"/>
          <w:sz w:val="26"/>
        </w:rPr>
        <w:t>En este sentido, el inconforme expresa haber aplicado metodologías preestablecidas en los análisis y juicios con el fin de evitar sesgos derivados de intereses o preferencias personales, además de que en todo momento se condujo con objetividad, aún por encima de intereses o preferencias personales, promoviendo esas metodologías entre sus compañeros.</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Narrow"/>
          <w:sz w:val="26"/>
        </w:rPr>
      </w:pPr>
      <w:r>
        <w:rPr>
          <w:rFonts w:cs="Arial Narrow" w:ascii="Arial Narrow" w:hAnsi="Arial Narrow"/>
          <w:sz w:val="26"/>
        </w:rPr>
        <w:t>Por su parte el evaluador se limita a señalar que efectivamente el recurrente mostró tener la capacidad para aplicar metodologías preestablecidas, en los análisis y juicios de las situaciones que se presentaron en el periodo evaluado si bien es cierto que pudo haber mostrado algún sesgo de preferencia personal, éste realmente fue dirigido a hacer su estancia en esa Junta Distrital más placentera o llevadera, por lo que considera que la calificación asignada se debe corregir.</w:t>
      </w:r>
    </w:p>
    <w:p>
      <w:pPr>
        <w:pStyle w:val="Normal"/>
        <w:spacing w:lineRule="auto" w:line="360"/>
        <w:ind w:firstLine="540"/>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540"/>
        <w:jc w:val="both"/>
        <w:rPr>
          <w:rFonts w:ascii="Arial Narrow" w:hAnsi="Arial Narrow" w:cs="Arial Narrow"/>
          <w:b/>
          <w:b/>
          <w:i/>
          <w:i/>
          <w:sz w:val="26"/>
        </w:rPr>
      </w:pPr>
      <w:r>
        <w:rPr>
          <w:rFonts w:cs="Arial Narrow" w:ascii="Arial Narrow" w:hAnsi="Arial Narrow"/>
          <w:b/>
          <w:i/>
          <w:sz w:val="26"/>
        </w:rPr>
        <w:t>" 'Imparcialidad' Comportamiento y toma de decisiones sin favoritismos o inclinaciones de ninguna especie ".</w:t>
      </w:r>
    </w:p>
    <w:p>
      <w:pPr>
        <w:pStyle w:val="Normal"/>
        <w:spacing w:lineRule="auto" w:line="360"/>
        <w:ind w:firstLine="24"/>
        <w:jc w:val="both"/>
        <w:rPr>
          <w:rFonts w:ascii="Arial Narrow" w:hAnsi="Arial Narrow" w:cs="Arial"/>
          <w:b/>
          <w:b/>
          <w:i/>
          <w:i/>
          <w:sz w:val="26"/>
        </w:rPr>
      </w:pPr>
      <w:r>
        <w:rPr>
          <w:rFonts w:cs="Arial" w:ascii="Arial Narrow" w:hAnsi="Arial Narrow"/>
          <w:b/>
          <w:i/>
          <w:sz w:val="26"/>
        </w:rPr>
      </w:r>
    </w:p>
    <w:p>
      <w:pPr>
        <w:pStyle w:val="Normal"/>
        <w:spacing w:lineRule="auto" w:line="360"/>
        <w:ind w:firstLine="540"/>
        <w:jc w:val="both"/>
        <w:rPr>
          <w:rFonts w:ascii="Arial Narrow" w:hAnsi="Arial Narrow" w:cs="Arial Narrow"/>
          <w:sz w:val="26"/>
        </w:rPr>
      </w:pPr>
      <w:r>
        <w:rPr>
          <w:rFonts w:cs="Arial Narrow" w:ascii="Arial Narrow" w:hAnsi="Arial Narrow"/>
          <w:sz w:val="26"/>
        </w:rPr>
        <w:t>En este indicador, el inconforme de obtuvo  3 de calificación, es decir “buen desempeño” y de conformidad con lo establecido en el Sistema de Evaluación, quiere decir que en el cumplimiento de sus actividades implementó políticas y procedimientos sin favoritismos ni inclinaciones de ninguna índole.</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Narrow"/>
          <w:sz w:val="26"/>
        </w:rPr>
      </w:pPr>
      <w:r>
        <w:rPr>
          <w:rFonts w:cs="Arial Narrow" w:ascii="Arial Narrow" w:hAnsi="Arial Narrow"/>
          <w:sz w:val="26"/>
        </w:rPr>
        <w:t>Al respecto, el inconforme simplemente manifiesta que su comportamiento y toma de decisiones han sido sin favoritismos o inclinaciones de ninguna especie; además de que ha evitado en todo momento emitir juicios que incluyeran o denotaran parcialidad así como una falta de prevención en favor o en contra de un tercero, lo cual ha generado el reconocimiento por parte de algunas instituciones externas al Instituto.</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Narrow"/>
          <w:sz w:val="26"/>
        </w:rPr>
      </w:pPr>
      <w:r>
        <w:rPr>
          <w:rFonts w:cs="Arial Narrow" w:ascii="Arial Narrow" w:hAnsi="Arial Narrow"/>
          <w:sz w:val="26"/>
        </w:rPr>
        <w:t>Por su parte el  evaluador solamente manifiesta que es importante hacer notar que efectivamente el evaluado en el cumplimiento de sus actividades se condujo implementando políticas y procedimientos sin favoritismo ni inclinación de ninguna especie, desconociendo como lo señala en su escrito de inconformidad, si su actuar haya generado reconocimientos por parte de algunas instituciones externas al Instituto, por lo que señala que la calificación asignada debe ser un 4, ya que si observó el evaluado dicho principio.</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both"/>
        <w:rPr/>
      </w:pPr>
      <w:r>
        <w:rPr>
          <w:rFonts w:cs="Arial Narrow" w:ascii="Arial Narrow" w:hAnsi="Arial Narrow"/>
          <w:b/>
          <w:i/>
          <w:sz w:val="26"/>
        </w:rPr>
        <w:t>" 'Independencia' Desempeño en actos y resoluciones sin presión alguna que implicara dependencia de criterios y opiniones ajenos a los principios y normas establecidos en la Constitución y el COFIPE"</w:t>
      </w:r>
      <w:r>
        <w:rPr>
          <w:rFonts w:cs="Arial Narrow" w:ascii="Arial Narrow" w:hAnsi="Arial Narrow"/>
          <w:bCs/>
          <w:iCs/>
          <w:sz w:val="26"/>
        </w:rPr>
        <w:t>.</w:t>
      </w:r>
    </w:p>
    <w:p>
      <w:pPr>
        <w:pStyle w:val="Normal"/>
        <w:spacing w:lineRule="auto" w:line="360"/>
        <w:ind w:firstLine="24"/>
        <w:jc w:val="both"/>
        <w:rPr>
          <w:rFonts w:ascii="Arial Narrow" w:hAnsi="Arial Narrow" w:cs="Arial"/>
          <w:bCs/>
          <w:iCs/>
          <w:sz w:val="26"/>
        </w:rPr>
      </w:pPr>
      <w:r>
        <w:rPr>
          <w:rFonts w:cs="Arial" w:ascii="Arial Narrow" w:hAnsi="Arial Narrow"/>
          <w:bCs/>
          <w:iCs/>
          <w:sz w:val="26"/>
        </w:rPr>
      </w:r>
    </w:p>
    <w:p>
      <w:pPr>
        <w:pStyle w:val="Normal"/>
        <w:spacing w:lineRule="auto" w:line="360"/>
        <w:ind w:firstLine="540"/>
        <w:jc w:val="both"/>
        <w:rPr>
          <w:rFonts w:ascii="Arial Narrow" w:hAnsi="Arial Narrow" w:cs="Arial Narrow"/>
          <w:sz w:val="26"/>
        </w:rPr>
      </w:pPr>
      <w:r>
        <w:rPr>
          <w:rFonts w:cs="Arial Narrow" w:ascii="Arial Narrow" w:hAnsi="Arial Narrow"/>
          <w:sz w:val="26"/>
        </w:rPr>
        <w:t>En este indicador, el inconforme también obtuvo 3 de calificación, es decir “buen desempeño” y de conformidad con lo establecido en el Sistema de Evaluación, equivale a decir que en el cumplimiento cotidiano de sus actividades, tuvo como eje central el conducirse laboralmente y tomar las decisiones pertinentes, libre de cualquier tipo de presión que implicara sujeción o encargo a otra causa ajena a los principios establecidos en la Constitución y el COFIPE.</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Narrow"/>
          <w:sz w:val="26"/>
        </w:rPr>
      </w:pPr>
      <w:r>
        <w:rPr>
          <w:rFonts w:cs="Arial Narrow" w:ascii="Arial Narrow" w:hAnsi="Arial Narrow"/>
          <w:sz w:val="26"/>
        </w:rPr>
        <w:t>Al respecto, el recurrente argumenta que se ha desempeñado  en actos y resoluciones sin presión alguna que implicara dependencia de criterios y opiniones ajenos a los principios y normas establecidos en la Constitución y el Código Federal de Instituciones y Procedimientos Electorales. Además de que en todo momento encaminó sus actos libre de subordinación alguna hacia una persona, instancia o autoridad, señalando además que siempre se mostró en todo momento autónomo y, por consecuencia, ello reflejó en reconocimiento del Instituto por otras instancias.</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En lo referente al indicador en estudio, el evaluador solamente manifiesta que el evaluado si se desempeñó en actos y resoluciones sin presión de ninguna especie que implicaran sujeción o dependencia de criterios ajenos a los principios de la Constitución y de COFIPE, señalando que tan se condujo de manera autónoma que incluso en ocasiones exageró, por lo que considera que la calificación debe de ser modificada.</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Tomando en cuenta que uno de los principios rectores que debe imperar en las actividades de los miembros del Servicio Profesional Electoral, es el de certeza, este debe ser ejercido no sólo al exterior del Instituto sino también en su ámbito interno, pues el Estatuto del Servicio Profesional Electoral y del Personal del Instituto Federal Electoral dispone en su artículo 3 fracción V que una de las finalidades del Servicio Profesional Electoral es proveer de certeza jurídica a su personal.</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 xml:space="preserve">En este sentido al aceptar el Lic. Porfirio Rubén Maruri Pérez, Vocal Ejecutivo de la Junta Ejecutiva correspondiente al 05 Distrito en el estado de Morelos que le asiste la razón al inconforme, los argumentos de este último deben ser considerados como fundados y suficientes para ordenar la reposición de la evaluación en los indicadores de Legalidad, Certeza, Objetividad,  Imparcialidad e Independencia. </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center"/>
        <w:rPr/>
      </w:pPr>
      <w:r>
        <w:rPr>
          <w:rFonts w:cs="Arial" w:ascii="Arial Narrow" w:hAnsi="Arial Narrow"/>
          <w:b/>
          <w:bCs/>
          <w:sz w:val="26"/>
        </w:rPr>
        <w:t xml:space="preserve">Competencias/Perfiles </w:t>
      </w:r>
      <w:r>
        <w:rPr>
          <w:rFonts w:cs="Arial" w:ascii="Arial Narrow" w:hAnsi="Arial Narrow"/>
          <w:b/>
          <w:bCs/>
          <w:sz w:val="26"/>
          <w:lang w:val="es-MX"/>
        </w:rPr>
        <w:t>de actuación de Vocal de Capacitación</w:t>
      </w:r>
    </w:p>
    <w:p>
      <w:pPr>
        <w:pStyle w:val="Normal"/>
        <w:spacing w:lineRule="auto" w:line="360"/>
        <w:ind w:firstLine="540"/>
        <w:jc w:val="both"/>
        <w:rPr>
          <w:rFonts w:ascii="Arial Narrow" w:hAnsi="Arial Narrow" w:cs="Arial Narrow"/>
          <w:b/>
          <w:b/>
          <w:bCs/>
          <w:i/>
          <w:i/>
          <w:sz w:val="26"/>
          <w:lang w:val="es-MX"/>
        </w:rPr>
      </w:pPr>
      <w:r>
        <w:rPr>
          <w:rFonts w:cs="Arial Narrow" w:ascii="Arial Narrow" w:hAnsi="Arial Narrow"/>
          <w:b/>
          <w:bCs/>
          <w:i/>
          <w:sz w:val="26"/>
          <w:lang w:val="es-MX"/>
        </w:rPr>
      </w:r>
    </w:p>
    <w:p>
      <w:pPr>
        <w:pStyle w:val="Normal"/>
        <w:spacing w:lineRule="auto" w:line="360"/>
        <w:ind w:firstLine="540"/>
        <w:jc w:val="both"/>
        <w:rPr/>
      </w:pPr>
      <w:r>
        <w:rPr>
          <w:rFonts w:cs="Arial Narrow" w:ascii="Arial Narrow" w:hAnsi="Arial Narrow"/>
          <w:b/>
          <w:i/>
          <w:sz w:val="26"/>
        </w:rPr>
        <w:t>" Capacidad de planeación y organización' El miembro del Servicio posee la capacidad de determinar eficazmente los objetivos, metas y prioridades de su actividad/área/proyecto, estableciendo la acción, plazos y recursos requeridos, así como los mecanismos de control para asegurar que se cumplan"</w:t>
      </w:r>
      <w:r>
        <w:rPr>
          <w:rFonts w:cs="Arial Narrow" w:ascii="Arial Narrow" w:hAnsi="Arial Narrow"/>
          <w:bCs/>
          <w:iCs/>
          <w:sz w:val="26"/>
        </w:rPr>
        <w:t>.</w:t>
      </w:r>
    </w:p>
    <w:p>
      <w:pPr>
        <w:pStyle w:val="Normal"/>
        <w:spacing w:lineRule="auto" w:line="360"/>
        <w:ind w:firstLine="708"/>
        <w:jc w:val="both"/>
        <w:rPr>
          <w:rFonts w:ascii="Arial Narrow" w:hAnsi="Arial Narrow" w:cs="Arial"/>
          <w:bCs/>
          <w:iCs/>
          <w:sz w:val="26"/>
          <w:lang w:val="es-MX"/>
        </w:rPr>
      </w:pPr>
      <w:r>
        <w:rPr>
          <w:rFonts w:cs="Arial" w:ascii="Arial Narrow" w:hAnsi="Arial Narrow"/>
          <w:bCs/>
          <w:iCs/>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En el presente indicador el inconforme obtuvo 2 de calificación, es decir “desempeño regular”, y de acuerdo a lo establecido en el propio Sistema de Evaluación del Desempeño ejercicio 2005, se traduce como el hecho de que el miembro del Servicio organiza el trabajo y administra adecuadamente los tiempos, aunque en ocasiones la determinación de objetivos no fue eficaz.</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 xml:space="preserve">Al respecto, el recurrente expresa que durante su desempeño ha superado ampliamente las expectativas para tomar decisiones acertadas para encarar y solucionar problemas, como sucedió durante la concertación de las actividades de la Semana Nacional de la Ciudadanía y la Democracia 2005, ya que para la inauguración de la semana, el Vocal Ejecutivo dispuso como sede el jardín de Tlaltizapán el día lunes (sin indicar a qué fecha se refiere) a las 8:00 de la mañana con la presencia del Presidente Municipal y se encargó de la concertación al Vocal Secretario. Al llegar el día y la hora acordada, se encontraron con que el parque estaba ocupado por un tianguis y el Presidente Municipal no iba a llegar, por lo cual de inmediato el inconforme se comunicó con el Secretario General del Ayuntamiento de Temoac, con el que se había concertado otro evento, logrando negociar la inauguración en esa misma mañana, sólo que un poco más tarde de la hora acordada, teniendo éxito dicho evento y llevándose a cabo la actividad de manera adecuada.  </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pPr>
      <w:r>
        <w:rPr>
          <w:rFonts w:cs="Arial" w:ascii="Arial Narrow" w:hAnsi="Arial Narrow"/>
          <w:sz w:val="26"/>
          <w:lang w:val="es-MX"/>
        </w:rPr>
        <w:t xml:space="preserve">Por su parte su evaluador entre otras manifestaciones señala que a pesar de que el evaluado miente en su aseveraciones, tal vez tenga razón en que: </w:t>
      </w:r>
      <w:r>
        <w:rPr>
          <w:rFonts w:cs="Arial" w:ascii="Arial Narrow" w:hAnsi="Arial Narrow"/>
          <w:i/>
          <w:iCs/>
          <w:sz w:val="26"/>
          <w:lang w:val="es-MX"/>
        </w:rPr>
        <w:t>"En su desempeño tomó decisiones acertadas para anticipar, encarar y/o solucionar problemas";</w:t>
      </w:r>
      <w:r>
        <w:rPr>
          <w:rFonts w:cs="Arial" w:ascii="Arial Narrow" w:hAnsi="Arial Narrow"/>
          <w:sz w:val="26"/>
          <w:lang w:val="es-MX"/>
        </w:rPr>
        <w:t xml:space="preserve"> ya que especialmente en dicha ocasión negoció la inauguración en esa misma mañana, pero solo un poco más tarde en otro lugar, como lo señala en la última parte del punto número 1 de Competencia-Perfiles de Actuación de su escrito de inconformidad, con lo cual el evaluador está de acuerdo en que se le asigne un 3 de calificación en este perfil.</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t xml:space="preserve">" 'Solución de problemas' el miembro del Servicio toma decisiones acertadas para anticipar, encarar y solucionar problemas y acciones complejas. Posee la aptitud para interpretar y aplicar las políticas establecidas consultando con los superiores solamente lo que escapa a sus atribuciones. Capacidad de idear soluciones a problemáticas futuras". </w:t>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En este indicador, el recurrente obtuvo 2 de calificación, “desempeño regular”, es decir que en su desempeño tuvo algunas fallas en tomar decisiones acertadas para anticipar, encarar y/o solucionar problemas, mostrando pocas deficiencias en cuanto a la interpretación y aplicación de las políticas establecidas, consultando a sus superiores para resolver asuntos de su plena competencia.</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Al respecto, el inconforme manifiesta que durante su desempeño ha superado ampliamente las expectativas para tomar decisiones acertadas para encarar y solucionar problemas, como lo mencionó en el indicador anterior durante la concertación de las actividades de la Semana Nacional de la Ciudadanía y la Democracia 2005, en donde el evento tuvo éxito y la actividad se salvó satisfactoriamente, gracias a una toma de decisiones rápida y acertada.</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En este sentido el evaluador manifiesta que efectivamente el evaluado con alguna frecuencia tomó decisiones erróneas al hacerle frente al solucionar problemas, que básicamente fueron por falta de cumplimiento en tiempo de sus actividades y al ser requerido de la realización de las mismas, culpó a su personal de apoyo del retraso, cuando él era el responsable por su falta de organización, no obstante que posee aptitud plena para interpretar y aplicar las políticas de la institución y de una capacidad para idear propuestas de solución adecuadas; sin embargo, es falso que haya superado ampliamente las expectativas para tomar decisiones acertadas para encarar y solucionar problemas, como dice haberlo hecho en la "Semana Nacional de la Ciudadanía y la Democracia de 2005"; pues dicho evento fue el único que se dio y en el que tuvo una decisión acertada, aún y cuando miente en la forma de cómo sucedieron los hechos; por lo que de igual manera considera que la calificación que merece en este factor efectivamente sería un 3.</w:t>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t>" 'Negociación' El miembro del Servicio tiene la habilidad para dirigir o controlar una discusión utilizando técnicas ganar-ganar logrando así mejores acuerdos".</w:t>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En el presente indicador el inconforme obtuvo 3 de calificación, es decir “buen desempeño”, lo cual representa que el inconforme generalmente tuvo la capacidad de identificar y describir fortalezas y debilidades, así como necesidades de cada una de las partes para la generación de acuerdos.</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En este sentido el inconforme expresa que considera que es un excelente negociador, pues identifica fortalezas y debilidades, así como las necesidades de las partes para la generación de acuerdos; y que generalmente planteo objetivos, previendo distintos escenarios y valorando opciones, respetando los principios rectores del Instituto; señalando que todo ello fue puesto en juego para la concertación de los distintos cursos, talleres y demás actividades a cargo de la Vocalía de Capacitación Electoral y Educación Cívica de la cual está al frente, tanto con autoridades municipales como con Directores de escuelas, autoridades estatales, federales y ciudadanos en general.</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Por su parte el evaluador manifiesta que una vez analizada la calificación asignada al evaluado, considera que realmente éste mostró en todo momento, tener habilidad para manejar o dirigir una discusión y lograr mejores acuerdos, independientemente que en algunas ocasiones haya hecho valer su opinión sin importar la de los demás.</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Asimismo, señala también que sobre lo manifestado por el evaluado en el sentido de que se le facilita identificar fortalezas y debilidades, así como las necesidades de las partes para la generación de acuerdos, lo que ha puesto en juego para lograr la concertación de la implementación de sus cursos, talleres y actividades a cargo de su vocalía, puede decir que efectivamente cuenta con tal facilidad, y que desafortunadamente no la utiliza con la frecuencia que se necesita para la concertación de más actividades que pudiera realizar, considerando que la calificación que pudiera serle aplicada en este indicador al inconforme sería de 4.</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540"/>
        <w:jc w:val="both"/>
        <w:rPr>
          <w:rFonts w:ascii="Arial Narrow" w:hAnsi="Arial Narrow" w:cs="Arial"/>
          <w:sz w:val="26"/>
        </w:rPr>
      </w:pPr>
      <w:r>
        <w:rPr>
          <w:rFonts w:cs="Arial" w:ascii="Arial Narrow" w:hAnsi="Arial Narrow"/>
          <w:sz w:val="26"/>
        </w:rPr>
        <w:t>De nueva cuenta, es necesario tomar en cuenta que uno de los principios rectores que debe imperar en las actividades de los miembros del Servicio Profesional Electoral, es el de certeza, y que debe ser ejercido no sólo al exterior del Instituto sino también en su ámbito interno, pues el Estatuto del Servicio Profesional Electoral y del Personal del Instituto Federal Electoral dispone en su artículo 3 fracción V que una de las finalidades del Servicio Profesional Electoral es proveer de certeza jurídica a su personal.</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 xml:space="preserve">En este sentido al aceptar el Lic. Porfirio Rubén Maruri Pérez, Vocal Ejecutivo de la Junta Ejecutiva correspondiente al 05 Distrito en el estado de Morelos que el inconforme merece ser acreedor de calificaciones superiores a las originalmente otorgadas en los indicador en estudio, los argumentos de este último deben ser considerados como fundados y suficientes para ordenar la reposición de la evaluación en los indicadores de Capacidad de planeación, Solución de problemas y Negociación. </w:t>
      </w:r>
    </w:p>
    <w:p>
      <w:pPr>
        <w:pStyle w:val="Normal"/>
        <w:spacing w:lineRule="auto" w:line="360"/>
        <w:ind w:firstLine="708"/>
        <w:jc w:val="both"/>
        <w:rPr>
          <w:rFonts w:cs="Arial"/>
        </w:rPr>
      </w:pPr>
      <w:r>
        <w:rPr>
          <w:rFonts w:eastAsia="Arial Narrow" w:cs="Arial Narrow" w:ascii="Arial Narrow" w:hAnsi="Arial Narrow"/>
          <w:sz w:val="26"/>
          <w:lang w:val="es-MX"/>
        </w:rPr>
        <w:t xml:space="preserve"> </w:t>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t xml:space="preserve">" 'Liderazgo' el miembro del Servicio posee la habilidad necesaria para orientar la acción de su área en una dirección determinada, inspirando valores de acción. Tiene la habilidad para fijar objetivos, seguimiento de los mismos y la capacidad de retroalimentar. Motiva e inspira confianza". </w:t>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Para este indicador, su evaluador le otorgó una calificación de 2 “desempeño regular”, lo cual se traduce como que en algunas ocasiones proporcionó guía al equipo (Unidad Administrativa/Junta Ejecutiva), manteniéndolo informado sobre los planes, estrategias y acciones necesarias para alcanzar los objetivos y metas establecidas.</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 xml:space="preserve">Al respecto, el inconforme manifiesta haberse distinguido como líder en materia de capacitación, educación y cultura de manera sobresaliente dentro de la Junta Distrital Ejecutiva a la cual se encuentra adscrito actualmente, proporcionando guía a los compañeros que lo solicitaban. Asimismo, señala que fungió como facilitador en la fase básica del área modular jurídico político, en cuya oportunidad proporcionó amplia guía a sus compañeros, delegando responsabilidades sobre las actividades que a cada uno le correspondían e identificando el potencial de cada miembro para aprovechar de la mejor manera sus capacidades y lograr así el equilibrio entre los objetivos del módulo y las necesidades de los integrantes, lo cual a su parecer, se vio plasmado en que todos aprobaron la materia satisfactoriamente. </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Por su parte el evaluador manifiesta que el inconforme solo en algunas ocasiones proporcionó guía a su equipo de trabajo; manteniéndolo pocas veces informado de planes, estrategias y acciones a desarrollar para cumplir con los objetivos y metas establecidos por la institución, y ello debido a su falta de organización para el trabajo; ya que en las ocasiones que él mismo recibía las instrucciones, las guardaba sin informar de ellas, y ya cuando se requería realizar la actividad o cumplir con la instrucción, los plazos se habían vencido y comenzaba a culpar a su personal, recriminándoles el porqué no le recordaban lo que se tenía que hacer, lo que prácticamente era imposible si él mismo recibía las instrucciones y las guardaba sin informar para poder ser apoyado. Todo ello a pesar de poseer la habilidad necesaria para orientar las acciones de su área en la dirección correcta e incluso llegar a inspirar valores de acción, confianza o motivar a su equipo de trabajo, ya que posee amplios conocimientos por su formación académica.</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Continúa manifestando que en ningún momento el inconforme se distinguió como líder en materia de Capacitación, Educación y Cultura de manera sobresaliente dentro de esa 05 Junta Distrital Ejecutiva, toda vez que no hubo compañeros que le solicitaran guía como líder, y por lo tanto cree que los argumentos que esgrimió oportunamente el inconforme son totalmente falsos, ya que la falta de integración de este último al equipo de trabajo de la Junta Distrital referida, hizo que no fuera considerado como líder de ninguna manera, mucho menos del personal bajo sus órdenes, con el cual mantuvo conflicto permanente para que no le restaran autoridad, motivos por los cuales considera que la calificación original debe de ser confirmada.</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Cabe referir que el evaluador no aporta prueba documental alguna con la cual soporte su dicho.</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pPr>
      <w:r>
        <w:rPr>
          <w:rFonts w:cs="Arial" w:ascii="Arial Narrow" w:hAnsi="Arial Narrow"/>
          <w:sz w:val="26"/>
          <w:lang w:val="es-MX"/>
        </w:rPr>
        <w:t xml:space="preserve">Al respecto, este órgano resolutor determina que de  ninguna de las pruebas ofrecidas por el inconforme se acredita el merecimiento de una calificación superior, y en cambio  los argumentos esgrimidos por el evaluador resultan ser suficientes para acreditar la calificación de 2 otorgada al inconforme, ya que los mismos están sustentados en hechos comprobables, por lo que de conformidad con lo previsto en el punto Undécimo del Acuerdo de la Junta General Ejecutiva del Instituto Federal Electoral por el que se aprueba el procedimiento en materia de inconformidades que formulen los miembros del Servicio Profesional Electoral con motivo de los resultados que obtengan en sus evaluaciones del desempeño, aprobado el 14 de junio de 2005, el cual a la letra indica: </w:t>
      </w:r>
      <w:r>
        <w:rPr>
          <w:rFonts w:cs="Arial" w:ascii="Arial Narrow" w:hAnsi="Arial Narrow"/>
          <w:i/>
          <w:iCs/>
          <w:sz w:val="26"/>
          <w:lang w:val="es-MX"/>
        </w:rPr>
        <w:t>"Undécimo... Por el impacto de las calificaciones de insuficiente y regular éstas deberán acreditarse por parte del evaluador, con elementos contundentes que creen convicción respecto de la emisión de las calificaciones"</w:t>
      </w:r>
      <w:r>
        <w:rPr>
          <w:rFonts w:cs="Arial" w:ascii="Arial Narrow" w:hAnsi="Arial Narrow"/>
          <w:sz w:val="26"/>
          <w:lang w:val="es-MX"/>
        </w:rPr>
        <w:t>, esta Dirección Ejecutiva considera que se ha acreditado fehacientemente la calificación otorgada al inconforme y por lo tanto se confirma la calificación originalmente asignada en el presente indicador.</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pPr>
      <w:r>
        <w:rPr>
          <w:rFonts w:cs="Arial" w:ascii="Arial Narrow" w:hAnsi="Arial Narrow"/>
          <w:sz w:val="26"/>
          <w:lang w:val="es-MX"/>
        </w:rPr>
        <w:t xml:space="preserve">De los indicadores que a continuación se analizarán se advierte que las calificaciones objetadas no resultan ser desfavorables a los intereses del inconforme, entendiéndose por éstas las que son 1 (insuficiente) o 2 (regular), pues en dicha hipótesis correspondería a su evaluador acreditar su procedencia con base en elementos contundentes. En sentido contrario, si el inconforme presenta su impugnación respecto de calificaciones que han resultado ser favorables a sus intereses, le corresponde exclusivamente a él la obligación de acreditar el merecimiento de calificaciones superiores. Lo anterior en virtud de que las calificaciones de la Evaluación Anual del Desempeño gozan de la presunción de haber sido otorgadas correctamente por parte del evaluador, lo que le impone al reclamante la carga de la prueba para revertir dicha presunción. Cobra aplicación, en el presente asunto, el artículo tercero del Acuerdo de la Junta General Ejecutiva por el que se regula el procedimiento en materia de inconformidades, el cual dispone: </w:t>
      </w:r>
      <w:r>
        <w:rPr>
          <w:rFonts w:cs="Arial" w:ascii="Arial Narrow" w:hAnsi="Arial Narrow"/>
          <w:b/>
          <w:bCs/>
          <w:i/>
          <w:iCs/>
          <w:sz w:val="26"/>
          <w:lang w:val="es-MX"/>
        </w:rPr>
        <w:t>"Los miembros del Servicio Profesional Electoral, una vez que la Dirección Ejecutiva del Servicio Profesional Electoral, les notifique los dictámenes de resultados de la evaluación del desempeño anual o especial, podrán presentar ante ésta, de conformidad con el artículo 111 del Estatuto del Servicio Profesional Electoral y del Personal del Instituto Federal Electoral, su inconformidad por escrito, en la que funden y motiven, el merecimiento de una calificación distinta a la otorgada, acompañada de los elementos de prueba que sustenten tales pretensiones,(...)"</w:t>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 xml:space="preserve">Atento a esta premisa, se debe apreciar que el inconforme efectivamente haya expresado argumentos o razonamientos que se encuentren debidamente relacionados con las pruebas que ofrezca, pues ante la ausencia de argumentos o de pruebas el resolutor carece de facultades para suplir la deficiencia de los argumentos o de las pruebas del recurrente, resultando a este aplicable el inciso "D" del artículo cuarto del Acuerdo de la Junta General Ejecutiva citado con antelación, el cual prevé: "Por cada factor que se inconforme el miembro del Servicio deberá especificar el indicador y la calificación por la que se inconforma, relacionando su argumento con la prueba correspondiente, expresando con toda claridad el hecho o hechos que trata de demostrar, tomando como base el Sistema de Evaluación del Desempeño aprobado por la Junta General Ejecutiva para el ejercicio que corresponda (...)". </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pPr>
      <w:r>
        <w:rPr>
          <w:rFonts w:eastAsia="Arial Narrow" w:cs="Arial Narrow" w:ascii="Arial Narrow" w:hAnsi="Arial Narrow"/>
          <w:sz w:val="26"/>
          <w:lang w:val="es-MX"/>
        </w:rPr>
        <w:t xml:space="preserve">  </w:t>
      </w:r>
      <w:r>
        <w:rPr>
          <w:rFonts w:cs="Arial" w:ascii="Arial Narrow" w:hAnsi="Arial Narrow"/>
          <w:b/>
          <w:bCs/>
          <w:i/>
          <w:iCs/>
          <w:sz w:val="26"/>
          <w:lang w:val="es-MX"/>
        </w:rPr>
        <w:t>" 'Innovación' El miembro del Servicio tiene la capacidad de idear soluciones nuevas y diferentes para resolver problemas o situaciones que su área competencia demanda".</w:t>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En el presente indicador el inconforme obtuvo 3 de calificación, es decir “buen desempeño”, lo cual de conformidad con lo establecido en el Sistema de Evaluación del Desempeño ejercicio 2005, quiere decir que el miembro del Servicio generó de manera regular propuestas de mejora en el ámbito de su competencia, y que al mismo tiempo elaboró propuestas para el cumplimiento de metas con base en la misión, visión y objetivos del Instituto.</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Al respecto, el recurrente expresa que en todo momento se ha distinguido por generar propuestas sobresalientes dirigidas a cumplir sus metas, siempre considerando las metas superiores del Instituto. Asimismo, manifiesta haber generado cambios que han mejorado las condiciones de concertación e implementación de actividades como la del "Cuarto Parlamento de las Niñas y los Niños de México", que el anterior Distrito restringía sólo a la participación de una escuela por supervisión y que ellos como Junta Distrital abrieron a todas las escuelas del Distrito que desearan participar.</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Al respecto el evaluador manifiesta que el inconforme generó de manera regular propuestas de mejora en el ámbito de su competencia, elaborando propuestas para cumplir las metas con base en los objetivos de la Institución, aunque si esto se dio, regularmente fue como consecuencia de requerirlo continuamente.</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 xml:space="preserve">Asimismo señala que confirma la calificación otorgada en el presente indicador, por considerar que es la calificación que le corresponde, pero que sin embargo en cuanto a lo manifestado por el evaluado en su escrito de inconformidad, es totalmente falso que se haya distinguido por generar propuestas sobresalientes dirigidas a cumplir sus metas, y que haya mejorado las condiciones de concertación e implementación de actividades como la del "Cuarto Parlamento de las Niñas y los Niños de México", en las que el anterior Distrito restringía solo a la participación de una Escuela por Supervisión y que la Junta Distrital 05 en el estado de Morelos supuestamente abrió a todas las escuelas ubicadas dentro de dicho Distrito que desearan participar. </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De igual forma considera que el evaluado miente al señalar que mejoró las condiciones de concertación, ya que a su parecer, confunde y señala eventos que no pueden ser considerados dentro del periodo de evaluación, ya que el evento "Cuarto Parlamento de las Niñas y los Niños de México", se llevó a cabo el 1 de marzo del año 2006, y en consecuencia no puede ser considerado dentro del periodo de evaluación que nos ocupa, que versa del 1 de julio al 31 de diciembre de 2005.</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Finalmente argumenta el evaluador que si el inconforme se refiere en su escrito al Distrito Electoral Federal 13 de la Ciudad de México, donde él laboraba antes del 1 de julio de 2005, informa que el número de Niños y Escuelas participantes en dicho Distrito Electoral Federal fue de solo 28 con su participación en el área de Capacitación Electoral y Educación Cívica, tal y como se acredita con el "Informe de Niños y Niñas registrados y escuelas para participar en las Convenciones Distritales del Tercer Parlamento de las Niñas y los Niños de México 2005", que agrega como prueba de su dicho.</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De los argumentos esgrimidos por ambas partes, y de las pruebas ofrecidas por el inconforme, tomando en cuenta que la carga de la prueba le corresponde a él, esta Dirección Ejecutiva determina que el inconforme no acredita ser merecedor de una calificación superior a la que originalmente se le otorgó, toda vez que con ninguna de ellas demostró haber  cumplido a cabalidad con lo establecido en el propio Sistema de Evaluación del Desempeño ejercicio 2005, es decir, que se haya mostrado proactivo, generando de forma permanente propuestas de mejora en el ámbito de su competencia. Al mismo tiempo que haya elaborado propuestas para el cumplimiento de metas con base en la misión, visión y objetivos del Instituto, y que en este mismo sentido sus propuestas hayan sido orientadas a mejorar el funcionamiento del proceso de trabajo y las haya expuesto a su nivel superior para su valoración, ni mucho menos que el inconforme se haya distinguido por generar propuestas sobresalientes enfocadas al cumplimiento de metas con base en la misión, visión y objetivos del Instituto, y que estas hayan ido orientadas a mejorar el funcionamiento del proceso de trabajo y las haya expuesto a su nivel superior para su valoración. Asimismo que haya generado cambios en procesos y metodologías cuando los existentes ya no cumplen con las expectativas previstas, logrando un impacto positivo para la Institución, supuestos que es necesario acreditar para poder ser acreedor de calificaciones superiores.</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 xml:space="preserve">En este sentido, al no existir probanza alguna ni argumento del que se pueda concluir que le asiste la razón al inconforme, se confirma la calificación originalmente otorgada en el presente indicador. </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t>" 'Orientación a resultados' El miembro del Servicio tiene la capacidad para actuar con velocidad y sentido de urgencia cuando son necesarias decisiones importantes, además es capaz de administrar los procesos establecidos para no interferir en la consecución de los resultados esperados".</w:t>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En el presente indicador el recurrente obtuvo 3 de calificación “buen desempeño”, es decir que frecuentemente orientó sus actividades con un enfoque de servicio para dar respuesta a los requerimientos de sus superiores jerárquicos y/o normativos o a la ciudadanía. Asimismo, empleó esquemas de trabajo alternativos a fin de superar los obstáculos y alcanzar las metas predeterminadas, estableciendo y ejecutando sistemas de seguimiento y evaluación de fines y objetivos institucionales.</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Al respecto, señala que siempre orientó sus actividades al cumplimiento de los requerimientos de sus superiores o de la ciudadanía, alcanzando los resultados institucionales encomendados, y que mediante la mejora continua, superó las dificultades implementando métodos alternativos para alcanzar las metas establecidas y solucionar los problemas complejos que a su área de Capacitación Electoral y Educación Cívica competen.</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 xml:space="preserve">Por su parte, el evaluador manifiesta haber advertido que el inconforme mostró con frecuencia, amplia capacidad para actuar rápido en casos de urgencia, orientando con efectividad sus actividades con un enfoque de servicio; lo cual no mostró que dicha actitud fuera realizada de manera permanente, ya que inclusive el área de Capacitación Electoral de la Junta Local Ejecutiva en el estado de Morelos, le requirió al inconforme el envío de los soportes del cumplimiento de sus actividades, ya que con frecuencia mes por mes los enviaba con retraso, sin habérselos requerido por escrito, por los técnicos encargados de la recopilación de los documentos, por lo que considera que la calificación asignada en este indicador es la correcta. </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De la valoración efectuada al caudal probatorio ofrecido por el inconforme, así como también de sus argumentos y de los que ofreció el evaluador, este órgano resolutor determina que no existe ningún elemento que permita otorgarle la razón al inconforme, máxime que éste, debió de acreditar fehacientemente que cumplió con los supuestos establecidos en el propio Sistema de Evaluación del Desempeño ejercicio 2005, es decir que debió de demostrar que de forma generalizada o siempre orientó sus actividades con un enfoque de servicio para dar respuesta a los requerimientos de sus superiores jerárquicos y/o normativos o a la ciudadanía. Asimismo que siempre alcanzó los resultados institucionales que tiene encomendados, y que empleó esquemas de trabajo alternativos a fin de superar los obstáculos y alcanzar las metas predeterminadas, estableciendo y ejecutando sistemas de seguimiento y evaluación de fines y objetivos institucionales, estimulando la mejora continua en sus actividades diarias bajo una orientación de eficiencia, razón por la cual se determina confirmar la calificación originalmente otorgada en el presente indicador.</w:t>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t>" 'Comunicación efectiva' El miembro del Servicio tiene la capacidad de comunicarse de manera efectiva con los miembros de su equipo de trabajo, asegurándose de mantener una comunicación regular y constante dentro de su ámbito de competencia "</w:t>
      </w:r>
      <w:r>
        <w:rPr>
          <w:rFonts w:cs="Arial" w:ascii="Arial Narrow" w:hAnsi="Arial Narrow"/>
          <w:sz w:val="26"/>
          <w:lang w:val="es-MX"/>
        </w:rPr>
        <w:t>.</w:t>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En el presente indicador el inconforme obtuvo 3 de calificación, es decir “buen desempeño”, lo cual se traduce como que el inconforme siempre ha expresado conceptos e ideas de forma efectiva, generando como resultado una comunicación escrita o verbal caracterizada por la concisión y claridad.</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En este indicador, el inconforme argumenta que ha expresado conceptos e ideas de forma efectiva, logrando una comunicación verbal y escrita concisa y clara, identificando los momentos y la forma adecuados para exponer asuntos de su competencia, y que asimismo, utilizo los canales adecuados para comunicar lo importante, estableciendo redes de comunicación efectivas, que apoyen sus tareas para el cumplimiento de las metas.</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Al respecto, su evaluador manifiesta que efectivamente el inconforme tiene la capacidad para expresarse de manera que sus conceptos e ideas generan una comunicación concisa y clara con sus compañeros, pero que desafortunadamente esa capacidad no la utilizó como debiera, ya que tuvo desgastantes controversias con sus subordinados derivadas de su insistente inquietud de que su personal le restara autoridad, ya que nadie en su área podía hacer nada sino lo ordenaba él personalmente, si alguien pretendía adelantar el trabajo, se molestaba, le llamaba la atención de manera enérgica y sentenciaba que en su vocalía él era el único que podía decir qué se hacía y que no, que nadie estaba autorizado a hacer algo sin su orden.</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De lo anteriormente expresado, y tomando en cuenta que la carga de la prueba le corresponde al recurrente, este debió de demostrar documentalmente que invariablemente en su desempeño, expreso conceptos e ideas de forma efectiva, generando como resultado una comunicación escrita o verbal caracterizada por la concisión y la claridad, además de demostrar que fue capaz de identificar los momentos y la forma adecuada para exponer diferentes situaciones en el ámbito de su competencia, y que igualmente utilizó múltiples canales o medios para comunicar los mensajes importantes, por ejemplo, reuniones, correos electrónicos, intranet, de forma efectiva; o bien, además de lo anterior, acreditar también que estableció planes y/o sistemas de comunicación para asegurarse de que la comunicación apoyó completamente el cumplimiento de las metas y fines institucionales, lo cual en la realidad no aconteció, y tomando en cuenta que del caudal probatorio ofrecido por el inconforme tampoco existe documental alguna con la cual se acredite lo manifestado en los supuestos anteriormente vertidos, este órgano resolutor, determina que se debe de confirmar la calificación originalmente otorgada al inconforme, por la falta de pruebas contundentes.</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t>" 'Orientación de Servicio' El miembro del Servicio está dispuesto a cumplir con las instrucciones de sus superiores jerárquicos y/o normativos, así como con los requerimientos de la ciudadanía"</w:t>
      </w:r>
      <w:r>
        <w:rPr>
          <w:rFonts w:cs="Arial" w:ascii="Arial Narrow" w:hAnsi="Arial Narrow"/>
          <w:sz w:val="26"/>
          <w:lang w:val="es-MX"/>
        </w:rPr>
        <w:t>.</w:t>
      </w:r>
    </w:p>
    <w:p>
      <w:pPr>
        <w:pStyle w:val="Normal"/>
        <w:spacing w:lineRule="auto" w:line="360"/>
        <w:ind w:firstLine="708"/>
        <w:jc w:val="both"/>
        <w:rPr>
          <w:rFonts w:ascii="Arial Narrow" w:hAnsi="Arial Narrow" w:cs="Arial"/>
          <w:b/>
          <w:b/>
          <w:bCs/>
          <w:i/>
          <w:i/>
          <w:iCs/>
          <w:sz w:val="26"/>
          <w:lang w:val="es-MX"/>
        </w:rPr>
      </w:pPr>
      <w:r>
        <w:rPr>
          <w:rFonts w:cs="Arial" w:ascii="Arial Narrow" w:hAnsi="Arial Narrow"/>
          <w:b/>
          <w:bCs/>
          <w:i/>
          <w:iCs/>
          <w:sz w:val="26"/>
          <w:lang w:val="es-MX"/>
        </w:rPr>
      </w:r>
    </w:p>
    <w:p>
      <w:pPr>
        <w:pStyle w:val="Normal"/>
        <w:spacing w:lineRule="auto" w:line="360"/>
        <w:ind w:firstLine="708"/>
        <w:jc w:val="both"/>
        <w:rPr>
          <w:rFonts w:ascii="Arial Narrow" w:hAnsi="Arial Narrow"/>
          <w:sz w:val="26"/>
          <w:lang w:val="es-MX"/>
        </w:rPr>
      </w:pPr>
      <w:r>
        <w:rPr>
          <w:rFonts w:eastAsia="Arial Narrow" w:cs="Arial Narrow" w:ascii="Arial Narrow" w:hAnsi="Arial Narrow"/>
          <w:sz w:val="26"/>
          <w:lang w:val="es-MX"/>
        </w:rPr>
        <w:t xml:space="preserve">  </w:t>
      </w:r>
      <w:r>
        <w:rPr>
          <w:rFonts w:cs="Arial" w:ascii="Arial Narrow" w:hAnsi="Arial Narrow"/>
          <w:sz w:val="26"/>
          <w:lang w:val="es-MX"/>
        </w:rPr>
        <w:t>En el indicador en estudio, el inconforme obtuvo 3 de calificación “buen desempeño”, lo que representa que el inconforme de manera general esta dispuesto a cumplir con las instrucciones de sus superiores jerárquicos y/o normativos, así como con los requerimientos de la ciudadanía.</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Al respecto, el recurrente manifiesta que interpretó correctamente las instrucciones recibidas, y que siempre ha estado dispuesto a cumplir las que recibe de sus superiores jerárquico y normativo, así como las demandas legítimas de la ciudadanía en general que le competen; que ha dado respuesta inmediata a los problemas y ha corregido rápidamente los errores en que pudo haber incurrido.</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 xml:space="preserve">Por su parte, el evaluador manifiesta al respecto que el inconforme mostró de manera general disposición para cumplir con las instrucciones que recibió de sus superiores jerárquicos; pero que sin embargo de manera constante en dicho periodo mostró poca disposición para cumplir con las instrucciones que se le daban, anteponiendo siempre su criterio y su punto de vista, así como dándole más importancia a las cuestiones personales y de familia que al trabajo a desarrollar en su unidad de trabajo, lo que se reflejó en su asistencia diaria a laborar con retraso, y al ser cuestionado del porque de su llegada con retraso, se molestaba y argumentaba haber pasado a realizar alguna actividad a la Junta Local, o a dejar algún documento inexistente a alguna escuela , o bien un sin fin de excusas mientras que en su área de responsabilidad no se hacía nada sin que estuviera presente; considerándose así que su orientación de servicio fue regular. </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Al respecto, esta Dirección Ejecutiva del Servicio Profesional Electoral, concluye que al no existir soportes documentales aportados por parte del inconforme, con los cuales se corrobore fehacientemente el merecimiento de una calificación distinta a la originalmente otorgada, y toda vez que es a él a quien le corresponde acreditar dicho supuesto, se determina que es procedente confirmar la calificación originalmente otorgada.</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pPr>
      <w:r>
        <w:rPr>
          <w:rFonts w:cs="Arial" w:ascii="Arial Narrow" w:hAnsi="Arial Narrow"/>
          <w:sz w:val="26"/>
          <w:lang w:val="es-MX"/>
        </w:rPr>
        <w:t xml:space="preserve">Por lo antes expuesto y con fundamento en el artículo 112 del </w:t>
      </w:r>
      <w:r>
        <w:rPr>
          <w:rFonts w:cs="Arial" w:ascii="Arial Narrow" w:hAnsi="Arial Narrow"/>
          <w:i/>
          <w:iCs/>
          <w:sz w:val="26"/>
          <w:lang w:val="es-MX"/>
        </w:rPr>
        <w:t>Estatuto del Servicio Profesional Electoral y del Personal del Instituto Federal Electoral</w:t>
      </w:r>
      <w:r>
        <w:rPr>
          <w:rFonts w:cs="Arial" w:ascii="Arial Narrow" w:hAnsi="Arial Narrow"/>
          <w:sz w:val="26"/>
          <w:lang w:val="es-MX"/>
        </w:rPr>
        <w:t xml:space="preserve"> se:</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Heading4"/>
        <w:rPr>
          <w:rFonts w:ascii="Arial Narrow" w:hAnsi="Arial Narrow" w:cs="Arial Narrow"/>
          <w:sz w:val="26"/>
        </w:rPr>
      </w:pPr>
      <w:r>
        <w:rPr>
          <w:rFonts w:cs="Arial Narrow" w:ascii="Arial Narrow" w:hAnsi="Arial Narrow"/>
          <w:sz w:val="26"/>
        </w:rPr>
        <w:t>R e s u e l v e</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pPr>
      <w:r>
        <w:rPr>
          <w:rFonts w:cs="Arial" w:ascii="Arial Narrow" w:hAnsi="Arial Narrow"/>
          <w:b/>
          <w:bCs/>
          <w:sz w:val="26"/>
          <w:lang w:val="es-MX"/>
        </w:rPr>
        <w:t xml:space="preserve">PRIMERO.- </w:t>
      </w:r>
      <w:r>
        <w:rPr>
          <w:rFonts w:cs="Arial" w:ascii="Arial Narrow" w:hAnsi="Arial Narrow"/>
          <w:sz w:val="26"/>
          <w:lang w:val="es-MX"/>
        </w:rPr>
        <w:t xml:space="preserve"> Se determina </w:t>
      </w:r>
      <w:r>
        <w:rPr>
          <w:rFonts w:cs="Arial Narrow" w:ascii="Arial Narrow" w:hAnsi="Arial Narrow"/>
          <w:sz w:val="26"/>
        </w:rPr>
        <w:t>que ha lugar a la reposición parcial del procedimiento de la Evaluación Anual del Desempeño de los miembros del Servicio Profesional Electoral ejercicio 2005, en el factor de Principios de actuación específicamente en los indicadores de Legalidad, Certeza, Objetividad, Imparcialidad e Independencia del Lic. Rabrindanath Obscura Gutiérrez, quien se desempeña como Vocal de Capacitación Electoral y Educación Cívica de la Junta Ejecutiva correspondiente al 05 Distrito en el estado de Morelos, únicamente en lo referente al periodo comprendido del 1 de julio al 31 de diciembre de 2005, evaluado por el Lic. Porfirio Rubén Maruri Pérez, Vocal Ejecutivo correspondiente al 05 Distrito en esa misma entidad de acuerdo a las consideraciones expuestas.</w:t>
      </w:r>
    </w:p>
    <w:p>
      <w:pPr>
        <w:pStyle w:val="Normal"/>
        <w:spacing w:lineRule="auto" w:line="360"/>
        <w:jc w:val="both"/>
        <w:rPr>
          <w:rFonts w:ascii="Arial Narrow" w:hAnsi="Arial Narrow" w:cs="Arial Narrow"/>
          <w:b/>
          <w:b/>
          <w:bCs/>
          <w:sz w:val="26"/>
        </w:rPr>
      </w:pPr>
      <w:r>
        <w:rPr>
          <w:rFonts w:cs="Arial Narrow" w:ascii="Arial Narrow" w:hAnsi="Arial Narrow"/>
          <w:b/>
          <w:bCs/>
          <w:sz w:val="26"/>
        </w:rPr>
      </w:r>
    </w:p>
    <w:p>
      <w:pPr>
        <w:pStyle w:val="Normal"/>
        <w:spacing w:lineRule="auto" w:line="360"/>
        <w:jc w:val="both"/>
        <w:rPr/>
      </w:pPr>
      <w:r>
        <w:rPr>
          <w:rFonts w:cs="Arial Narrow" w:ascii="Arial Narrow" w:hAnsi="Arial Narrow"/>
          <w:b/>
          <w:bCs/>
          <w:sz w:val="26"/>
        </w:rPr>
        <w:t xml:space="preserve">SEGUNDO.- </w:t>
      </w:r>
      <w:r>
        <w:rPr>
          <w:rFonts w:cs="Arial Narrow" w:ascii="Arial Narrow" w:hAnsi="Arial Narrow"/>
          <w:sz w:val="26"/>
        </w:rPr>
        <w:t>Se determina que ha lugar a la reposición parcial del procedimiento de la Evaluación Anual del Desempeño de los miembros del Servicio Profesional Electoral ejercicio 2005, en el  factor de Competencias/</w:t>
      </w:r>
      <w:r>
        <w:rPr>
          <w:rFonts w:cs="Arial Narrow" w:ascii="Arial Narrow" w:hAnsi="Arial Narrow"/>
          <w:bCs/>
          <w:sz w:val="26"/>
        </w:rPr>
        <w:t>Perfiles de Actuación para Vocal de Capacitación,</w:t>
      </w:r>
      <w:r>
        <w:rPr>
          <w:rFonts w:cs="Arial Narrow" w:ascii="Arial Narrow" w:hAnsi="Arial Narrow"/>
          <w:sz w:val="26"/>
        </w:rPr>
        <w:t xml:space="preserve"> específicamente en lo que se refiere a los indicadores de Capacidad de planeación y organización, Solución de problemas y Negociación  del Lic. Rabrindanath Obscura Gutiérrez, únicamente en lo referente al periodo comprendido del 1 de julio al 31 de diciembre de 2005, evaluado por el Lic. Porfirio Rubén Maruri Pérez, Vocal Ejecutivo correspondiente al 05 Distrito en esa misma entidad de acuerdo a las consideraciones expuestas.</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jc w:val="both"/>
        <w:rPr/>
      </w:pPr>
      <w:r>
        <w:rPr>
          <w:rFonts w:cs="Arial Narrow" w:ascii="Arial Narrow" w:hAnsi="Arial Narrow"/>
          <w:b/>
          <w:bCs/>
          <w:sz w:val="26"/>
        </w:rPr>
        <w:t xml:space="preserve">TERCERO.- </w:t>
      </w:r>
      <w:r>
        <w:rPr>
          <w:rFonts w:cs="Arial Narrow" w:ascii="Arial Narrow" w:hAnsi="Arial Narrow"/>
          <w:sz w:val="26"/>
        </w:rPr>
        <w:t>Se determina que no ha lugar a la reposición parcial del procedimiento de la Evaluación Anual del Desempeño de los miembros del Servicio Profesional Electoral ejercicio 2005 en el factor de Competencias/</w:t>
      </w:r>
      <w:r>
        <w:rPr>
          <w:rFonts w:cs="Arial Narrow" w:ascii="Arial Narrow" w:hAnsi="Arial Narrow"/>
          <w:bCs/>
          <w:sz w:val="26"/>
        </w:rPr>
        <w:t>Perfiles de Actuación para Vocal de Capacitación,</w:t>
      </w:r>
      <w:r>
        <w:rPr>
          <w:rFonts w:cs="Arial Narrow" w:ascii="Arial Narrow" w:hAnsi="Arial Narrow"/>
          <w:sz w:val="26"/>
        </w:rPr>
        <w:t xml:space="preserve"> específicamente en lo que se refiere a los indicadores de Liderazgo, Innovación, Orientación a resultados, Comunicación Efectiva y Orientación de servicio, del del Lic. Rabrindanath Obscura Gutiérrez, únicamente en lo referente al periodo comprendido del 1 de julio al 31 de diciembre de 2005, evaluado por el Lic. Porfirio Rubén Maruri Pérez, Vocal Ejecutivo correspondiente al 05 Distrito en esa misma entidad de acuerdo a las consideraciones expuestas.</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jc w:val="both"/>
        <w:rPr/>
      </w:pPr>
      <w:r>
        <w:rPr>
          <w:rFonts w:cs="Arial Narrow" w:ascii="Arial Narrow" w:hAnsi="Arial Narrow"/>
          <w:b/>
          <w:bCs/>
          <w:sz w:val="26"/>
        </w:rPr>
        <w:t xml:space="preserve">CUARTO.- </w:t>
      </w:r>
      <w:r>
        <w:rPr>
          <w:rFonts w:cs="Arial Narrow" w:ascii="Arial Narrow" w:hAnsi="Arial Narrow"/>
          <w:sz w:val="26"/>
        </w:rPr>
        <w:t>Se instruye a la Dirección Ejecutiva del Servicio Profesional Electoral a notificar la presente resolución al Lic. Rabrindanath Obscura Gutiérrez, quien se desempeña como Vocal de Capacitación Electoral y Educación Cívica  y al Lic. Porfirio Rubén Maruri Pérez, Vocal Ejecutivo, ambos adscritos al 05 Distrito en el estado de Morelos para los efectos legales a que haya lugar.</w:t>
      </w:r>
    </w:p>
    <w:p>
      <w:pPr>
        <w:pStyle w:val="Normal"/>
        <w:spacing w:lineRule="auto" w:line="360"/>
        <w:jc w:val="both"/>
        <w:rPr>
          <w:rFonts w:ascii="Arial Narrow" w:hAnsi="Arial Narrow" w:cs="Arial Narrow"/>
          <w:b/>
          <w:b/>
          <w:bCs/>
          <w:sz w:val="26"/>
        </w:rPr>
      </w:pPr>
      <w:r>
        <w:rPr>
          <w:rFonts w:cs="Arial Narrow" w:ascii="Arial Narrow" w:hAnsi="Arial Narrow"/>
          <w:b/>
          <w:bCs/>
          <w:sz w:val="26"/>
        </w:rPr>
      </w:r>
    </w:p>
    <w:p>
      <w:pPr>
        <w:pStyle w:val="Normal"/>
        <w:spacing w:lineRule="auto" w:line="360"/>
        <w:jc w:val="both"/>
        <w:rPr/>
      </w:pPr>
      <w:r>
        <w:rPr>
          <w:rFonts w:cs="Arial Narrow" w:ascii="Arial Narrow" w:hAnsi="Arial Narrow"/>
          <w:b/>
          <w:bCs/>
          <w:sz w:val="26"/>
        </w:rPr>
        <w:t>QUINTO.-</w:t>
      </w:r>
      <w:r>
        <w:rPr>
          <w:rFonts w:cs="Arial Narrow" w:ascii="Arial Narrow" w:hAnsi="Arial Narrow"/>
          <w:sz w:val="26"/>
        </w:rPr>
        <w:t xml:space="preserve"> Se instruye a la Dirección Ejecutiva del Servicio Profesional Electoral para que coordine la reposición de la evaluación y en su oportunidad presente a la Junta General Ejecutiva el proyecto de dictamen que contenga el resultado de la evaluación para su aprobación, de conformidad con el artículo 110 del Estatuto del Servicio Profesional Electoral y del Personal del Instituto Federal Electoral.</w:t>
      </w:r>
    </w:p>
    <w:sectPr>
      <w:footerReference w:type="default" r:id="rId2"/>
      <w:type w:val="nextPage"/>
      <w:pgSz w:w="12240" w:h="15840"/>
      <w:pgMar w:left="1701" w:right="1701" w:gutter="0" w:header="0" w:top="1418"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334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1</w:t>
                          </w:r>
                          <w:r>
                            <w:rPr>
                              <w:rStyle w:val="PageNumber"/>
                              <w:sz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1</w:t>
                    </w:r>
                    <w:r>
                      <w:rPr>
                        <w:rStyle w:val="PageNumber"/>
                        <w:sz w:val="16"/>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lang w:val="es-MX"/>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bCs/>
      <w:sz w:val="22"/>
      <w:lang w:val="es-MX"/>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22"/>
      <w:lang w:val="es-MX"/>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s-MX"/>
    </w:rPr>
  </w:style>
  <w:style w:type="paragraph" w:styleId="Heading6">
    <w:name w:val="Heading 6"/>
    <w:basedOn w:val="Normal"/>
    <w:next w:val="Normal"/>
    <w:qFormat/>
    <w:pPr>
      <w:keepNext w:val="true"/>
      <w:numPr>
        <w:ilvl w:val="5"/>
        <w:numId w:val="1"/>
      </w:numPr>
      <w:spacing w:lineRule="auto" w:line="360"/>
      <w:ind w:left="192" w:firstLine="708"/>
      <w:jc w:val="both"/>
      <w:outlineLvl w:val="5"/>
    </w:pPr>
    <w:rPr>
      <w:rFonts w:ascii="Arial" w:hAnsi="Arial" w:cs="Arial"/>
      <w:b/>
      <w:bCs/>
      <w:sz w:val="22"/>
      <w:lang w:val="es-MX"/>
    </w:rPr>
  </w:style>
  <w:style w:type="paragraph" w:styleId="Heading7">
    <w:name w:val="Heading 7"/>
    <w:basedOn w:val="Normal"/>
    <w:next w:val="Normal"/>
    <w:qFormat/>
    <w:pPr>
      <w:keepNext w:val="true"/>
      <w:numPr>
        <w:ilvl w:val="6"/>
        <w:numId w:val="1"/>
      </w:numPr>
      <w:spacing w:lineRule="auto" w:line="360"/>
      <w:ind w:left="900" w:hanging="0"/>
      <w:jc w:val="both"/>
      <w:outlineLvl w:val="6"/>
    </w:pPr>
    <w:rPr>
      <w:rFonts w:ascii="Arial" w:hAnsi="Arial" w:cs="Arial"/>
      <w:b/>
      <w:bCs/>
      <w:sz w:val="22"/>
      <w:lang w:val="es-MX"/>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i/>
      <w:iCs/>
      <w:sz w:val="22"/>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acep">
    <w:name w:val="eacep"/>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bC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Textoindependiente2">
    <w:name w:val="Texto independiente 2"/>
    <w:basedOn w:val="Normal"/>
    <w:qFormat/>
    <w:pPr>
      <w:jc w:val="both"/>
    </w:pPr>
    <w:rPr>
      <w:rFonts w:ascii="Arial" w:hAnsi="Arial" w:cs="Arial"/>
      <w:lang w:val="es-MX"/>
    </w:rPr>
  </w:style>
  <w:style w:type="paragraph" w:styleId="Textoindependiente3">
    <w:name w:val="Texto independiente 3"/>
    <w:basedOn w:val="Normal"/>
    <w:qFormat/>
    <w:pPr>
      <w:jc w:val="both"/>
    </w:pPr>
    <w:rPr>
      <w:rFonts w:ascii="Arial" w:hAnsi="Arial" w:cs="Arial"/>
      <w:b/>
      <w:bCs/>
      <w:lang w:val="es-MX"/>
    </w:rPr>
  </w:style>
  <w:style w:type="paragraph" w:styleId="Sangra2detindependiente">
    <w:name w:val="Sangría 2 de t. independiente"/>
    <w:basedOn w:val="Normal"/>
    <w:qFormat/>
    <w:pPr>
      <w:spacing w:lineRule="auto" w:line="360"/>
      <w:ind w:left="720" w:hanging="0"/>
      <w:jc w:val="both"/>
    </w:pPr>
    <w:rPr>
      <w:rFonts w:ascii="Arial" w:hAnsi="Arial" w:cs="Arial"/>
      <w:sz w:val="22"/>
    </w:rPr>
  </w:style>
  <w:style w:type="paragraph" w:styleId="Sangra3detindependiente">
    <w:name w:val="Sangría 3 de t. independiente"/>
    <w:basedOn w:val="Normal"/>
    <w:qFormat/>
    <w:pPr>
      <w:spacing w:lineRule="auto" w:line="360"/>
      <w:ind w:left="900" w:hanging="0"/>
      <w:jc w:val="both"/>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3:43:00Z</dcterms:created>
  <dc:creator>DESPE</dc:creator>
  <dc:description/>
  <cp:keywords/>
  <dc:language>en-US</dc:language>
  <cp:lastModifiedBy>IFE</cp:lastModifiedBy>
  <cp:lastPrinted>2006-12-15T17:38:00Z</cp:lastPrinted>
  <dcterms:modified xsi:type="dcterms:W3CDTF">2006-12-19T17:37:00Z</dcterms:modified>
  <cp:revision>3</cp:revision>
  <dc:subject/>
  <dc:title>Proyecto Resolución C</dc:title>
</cp:coreProperties>
</file>